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4"/>
        <w:gridCol w:w="239"/>
      </w:tblGrid>
      <w:tr>
        <w:trPr>
          <w:trHeight w:val="1571" w:hRule="atLeast"/>
        </w:trPr>
        <w:tc>
          <w:tcPr>
            <w:tcW w:w="108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ОЕ ОБЛАСТНОЕ БЮДЖЕТ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ГО ОБСЛУЖИВАНИЯ НА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МОНЧЕГОРСКИЙ ДОМ-ИНТЕРНАТ ДЛЯ УМСТВЕННО ОТСТАЛЫХ ДЕТЕ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ОБУСОН МДИУОД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8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ind w:left="360" w:hanging="0"/>
        <w:jc w:val="center"/>
        <w:rPr/>
      </w:pPr>
      <w:r>
        <w:rPr/>
        <w:t>по коррекционному 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РУППОВЫЕ ЛОГОПЕДИЧЕСКИЕ ЗАНЯТИЯ»</w:t>
      </w:r>
    </w:p>
    <w:p>
      <w:pPr>
        <w:pStyle w:val="Normal"/>
        <w:jc w:val="center"/>
        <w:rPr/>
      </w:pPr>
      <w:r>
        <w:rPr/>
        <w:t>(7 - 8 классы)</w:t>
      </w:r>
    </w:p>
    <w:p>
      <w:pPr>
        <w:pStyle w:val="Normal"/>
        <w:jc w:val="center"/>
        <w:rPr/>
      </w:pPr>
      <w:r>
        <w:rPr/>
        <w:t>Срок реализации: 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jc w:val="right"/>
        <w:rPr/>
      </w:pPr>
      <w:r>
        <w:rPr>
          <w:b/>
        </w:rPr>
        <w:t>Шипковой Ирины Николаевны,</w:t>
      </w:r>
    </w:p>
    <w:p>
      <w:pPr>
        <w:pStyle w:val="Normal"/>
        <w:jc w:val="right"/>
        <w:rPr>
          <w:b/>
          <w:b/>
        </w:rPr>
      </w:pPr>
      <w:r>
        <w:rPr/>
        <w:t>учителя-логопе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ИРУЕМЫЕ ПРЕДМЕТНЫЕ РЕЗУЛЬТАТЫ ИЗ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РРЕКЦИОННОГО КУРСА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ивность обучения каждого обучающегося с тяжелой и глубокой умственной отсталостью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  </w:t>
      </w:r>
    </w:p>
    <w:p>
      <w:pPr>
        <w:pStyle w:val="Style1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предметные результаты освоения коррекционного курса  «Групповые логопедические занятия»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слушать и понимать инструкции взрослог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называть предметы окружающей действительности и возможные действия с ни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ю вступать в разговор, поддерживать диалог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вербально оформлять свои желания и потребности (самостоятельное продуцирование речевого высказывания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е ориентироваться в социальных отно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КОРРЕКЦИОН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бочая программа коррекционного курса «Групповые логопедические занятия» разработана на основе </w:t>
      </w:r>
      <w:r>
        <w:rPr>
          <w:bCs/>
          <w:shd w:fill="FFFFFF" w:val="clear"/>
        </w:rPr>
        <w:t xml:space="preserve">федерального государственного образовательного стандарта основного общего образования с учетом </w:t>
      </w: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(5 – 9 классы) под редакцией доктора педагогических наук Воронковой В.В.</w:t>
      </w:r>
    </w:p>
    <w:p>
      <w:pPr>
        <w:pStyle w:val="Normal"/>
        <w:ind w:firstLine="540"/>
        <w:jc w:val="both"/>
        <w:rPr/>
      </w:pPr>
      <w:r>
        <w:rPr/>
        <w:t>У большинства детей с глубокой и тяжелой умственной отсталостью младшего школьного возраста собственная речь выражена в виде отдельных слов, часто лепетных, а также структурно нарушенных, коротких аграмматичных фраз, отмечаются сложные нарушения звукопроизношения. Словарный запас в основном ограничен названиями некоторых бытовых предметов. У некоторых детей речь совсем отсутствует. Они произносят несколько лепетных слов, при объяснении пользуются жестовой речью, понимают обращённую речь в пределах обиходной бытовой инструкции.</w:t>
      </w:r>
    </w:p>
    <w:p>
      <w:pPr>
        <w:pStyle w:val="Normal"/>
        <w:ind w:firstLine="540"/>
        <w:jc w:val="both"/>
        <w:rPr/>
      </w:pPr>
      <w:r>
        <w:rPr/>
        <w:t xml:space="preserve">Специальные логопедические занятия направлены на расширение у детей представлений об окружающем мире и умений пользоваться речью. Дети учатся понимать обращенную к ним речь, выполнять несложные инструкции, формируется умение общаться со сверстниками, взрослыми, обучаются вопросо-ответной речи, диалогической речи, связному высказыванию с помощью взрослого. </w:t>
      </w:r>
    </w:p>
    <w:p>
      <w:pPr>
        <w:pStyle w:val="Normal"/>
        <w:ind w:firstLine="540"/>
        <w:jc w:val="both"/>
        <w:rPr/>
      </w:pPr>
      <w:r>
        <w:rPr/>
        <w:t>Логопедическая коррекция в данной программе  представляет собой целенаправленный сложный процесс, охватывающий все стороны формирования речевых навыков детей, имеющих проблемы в интеллектуальном развитии: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обогащение и активизация словарного запаса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обучение правильному употреблению ряда грамматических категорий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коррекция звукопроизносительной стороны речи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развитие навыков фонематического анализа и синтеза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развитие навыков связной речи;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обучение грамоте.</w:t>
      </w:r>
    </w:p>
    <w:p>
      <w:pPr>
        <w:pStyle w:val="Normal"/>
        <w:ind w:firstLine="540"/>
        <w:jc w:val="both"/>
        <w:rPr/>
      </w:pPr>
      <w:r>
        <w:rPr/>
        <w:t xml:space="preserve">Исходя из выше сказанного, </w:t>
      </w:r>
      <w:r>
        <w:rPr>
          <w:b/>
          <w:bCs/>
        </w:rPr>
        <w:t>главной целью</w:t>
      </w:r>
      <w:r>
        <w:rPr/>
        <w:t xml:space="preserve"> рабочей программы является  логопедическая коррекция речи глубоко умственно отсталого ребенка школьного возраста, социальная адаптация его в обществе и обучение его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лушать и понимать инструкции взрослог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зывать предметы окружающей действительности и возможные действия с ни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ю вступать в разговор, поддерживать диалог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ербально оформлять свои желания и потребности (самостоятельное продуцирование речевого высказывания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мению ориентироваться в социальных отношениях.</w:t>
      </w:r>
    </w:p>
    <w:p>
      <w:pPr>
        <w:pStyle w:val="Normal"/>
        <w:ind w:firstLine="540"/>
        <w:jc w:val="both"/>
        <w:rPr/>
      </w:pPr>
      <w:r>
        <w:rPr/>
        <w:t xml:space="preserve">Для этого должны быть реализованы  следующие </w:t>
      </w:r>
      <w:r>
        <w:rPr>
          <w:b/>
          <w:bCs/>
        </w:rPr>
        <w:t>задачи</w:t>
      </w:r>
      <w:r>
        <w:rPr/>
        <w:t xml:space="preserve"> образовательной работы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вивать общую, мелкую и артикуляционную моторику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ормировать и развивать неречевые процессы, такие как мышление, слуховое и зрительное восприятие, внимание и память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вивать фонематический слух на основе игр, игровых действий и умен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оспитывать звуковую культуру реч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вивать фонетико-фонематическую сторону речи и формировать лексико-грамматический строй язык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ормирование и развитие навыков звуко-буквенного анализа и синтеза слогов, сл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точнять и расширять активный и пассивный словар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звивать речь и познавательную деятельность с помощью уточнения и расширения представлений об окружающем мире, формировать умения сопровождать речью совершаемые действия.</w:t>
      </w:r>
    </w:p>
    <w:p>
      <w:pPr>
        <w:pStyle w:val="2"/>
        <w:rPr>
          <w:sz w:val="24"/>
        </w:rPr>
      </w:pPr>
      <w:r>
        <w:rPr>
          <w:sz w:val="24"/>
        </w:rPr>
        <w:t>Рабочая программа составлена для обучающихся с тяжёлой и глубокой степенью умственной отсталости и рассчитана на 2 года обучения (72 часа  – 2 раза в неделю 7-8 классы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Общая характеристика коррекционного курса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На логопедических занятиях проводится обучение грамоте, которое ведется по звуковому аналитико-синтетическому методу. Порядок прохождения звуков и букв диктуется данными фонетики с учетом специфических особенностей познавательной деятельности детей этой категории. Прежде чем знакомить детей с какой-либо буквой, необходимо провести большую работу по усвоению соответствующего звука (выделение и различение его, правильное произношение).</w:t>
      </w:r>
    </w:p>
    <w:p>
      <w:pPr>
        <w:pStyle w:val="Normal"/>
        <w:ind w:firstLine="540"/>
        <w:jc w:val="both"/>
        <w:rPr/>
      </w:pPr>
      <w:r>
        <w:rPr/>
        <w:t>Освоение слоговых структур и упражнения в чтении слов, состоящих из усвоенных слогов, должны проводиться на основе тщательного звукового анализа и синтеза. В соответствии с этим на логопедических занятиях могут использоваться такие методические пособия, как разрезная азбука, карточки с буквами, слоговые карточки, букварные настенные таблицы.</w:t>
      </w:r>
    </w:p>
    <w:p>
      <w:pPr>
        <w:pStyle w:val="TextBodyIndent"/>
        <w:rPr>
          <w:sz w:val="24"/>
        </w:rPr>
      </w:pPr>
      <w:r>
        <w:rPr>
          <w:sz w:val="24"/>
        </w:rPr>
        <w:t>При проведении фронтальных логопедических занятий следует учитывать неоднородность состава класса (группы) и осуществлять дифференцированный подход к учащимся. Вследствие этого материал программы может не регламентироваться временными рамками по четвертям, годам обучения и т.д. Логопедические занятия планируются педагогом с учетом необходимости многократного повторения того или иного материала, постоянного включения новых элементов в контекст уже освоенных умений. По мере обучения, в зависимости от индивидуальных особенностей учеников, темп прохождения материала замедляется или увеличивается, что может быть предусмотрено применительно к конкретному ребенку или подгруппе учащихс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Рабочая программа не предполагает требований к оценке учебных достижений, но усилия каждого ребенка необходимо стимулировать и поощрять. </w:t>
      </w:r>
    </w:p>
    <w:p>
      <w:pPr>
        <w:pStyle w:val="Normal"/>
        <w:ind w:firstLine="540"/>
        <w:jc w:val="both"/>
        <w:rPr/>
      </w:pPr>
      <w:r>
        <w:rPr/>
        <w:t xml:space="preserve">Фронтальные коррекционно-логопедические занятия для глубоко умственно отсталых детей носит сугубо практическую направленность. </w:t>
      </w:r>
    </w:p>
    <w:p>
      <w:pPr>
        <w:pStyle w:val="Normal"/>
        <w:ind w:firstLine="540"/>
        <w:jc w:val="both"/>
        <w:rPr/>
      </w:pPr>
      <w:r>
        <w:rPr/>
        <w:t>В случаях невозможности некоторыми воспитанниками усвоить отдельные элементы рабочей программы, следует ограничиться теми знаниями и умениями, которые обучающийся способен освоить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Формы организации учебной деятельности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Групповая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Индивидуальная</w:t>
      </w:r>
    </w:p>
    <w:p>
      <w:pPr>
        <w:pStyle w:val="2"/>
        <w:numPr>
          <w:ilvl w:val="0"/>
          <w:numId w:val="11"/>
        </w:numPr>
        <w:rPr>
          <w:sz w:val="24"/>
        </w:rPr>
      </w:pPr>
      <w:r>
        <w:rPr>
          <w:sz w:val="24"/>
        </w:rPr>
        <w:t>Использование при обучении и воспитании показа, словесного объяснения:</w:t>
      </w:r>
    </w:p>
    <w:p>
      <w:pPr>
        <w:pStyle w:val="2"/>
        <w:numPr>
          <w:ilvl w:val="0"/>
          <w:numId w:val="11"/>
        </w:numPr>
        <w:jc w:val="left"/>
        <w:rPr>
          <w:sz w:val="24"/>
        </w:rPr>
      </w:pPr>
      <w:r>
        <w:rPr>
          <w:sz w:val="24"/>
        </w:rPr>
        <w:t xml:space="preserve">Контроль за самостоятельным выполнением. </w:t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Понедельное планирование лексических тем с распределением учебных час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969"/>
        <w:gridCol w:w="990"/>
        <w:gridCol w:w="1531"/>
        <w:gridCol w:w="2337"/>
        <w:gridCol w:w="1025"/>
      </w:tblGrid>
      <w:tr>
        <w:trPr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 xml:space="preserve"> класс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 xml:space="preserve"> класс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, яго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, яг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отические фрук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отические фрук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, внутренние орган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ла, внутренние орган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гор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кра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ные принадлеж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ные принадлеж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обувь,головные убо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обувь,головные убор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, Рожде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, Рождеств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животн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и городские птиц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и городские птиц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отические живот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отические животн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Мар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(орудия тру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(орудия труда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бы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бы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ы горо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5-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5-3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firstLine="360"/>
        <w:rPr/>
      </w:pPr>
      <w:r>
        <w:rPr/>
        <w:t>Учебно-методическое обеспечение включает в себя все методические и дидактические материалы, необходимые логопеду для проведения логопедических занятий, а именно:</w:t>
      </w:r>
    </w:p>
    <w:p>
      <w:pPr>
        <w:pStyle w:val="Normal"/>
        <w:numPr>
          <w:ilvl w:val="1"/>
          <w:numId w:val="12"/>
        </w:numPr>
        <w:rPr/>
      </w:pPr>
      <w:r>
        <w:rPr/>
        <w:t>Логопедические материалы по обследованию речи детей.</w:t>
      </w:r>
    </w:p>
    <w:p>
      <w:pPr>
        <w:pStyle w:val="Normal"/>
        <w:numPr>
          <w:ilvl w:val="1"/>
          <w:numId w:val="12"/>
        </w:numPr>
        <w:rPr/>
      </w:pPr>
      <w:r>
        <w:rPr/>
        <w:t>Книги с логопедическими рекомендациями, артикуляционными упражнениями, логоритмическими физминутками и т.д.</w:t>
      </w:r>
    </w:p>
    <w:p>
      <w:pPr>
        <w:pStyle w:val="Normal"/>
        <w:numPr>
          <w:ilvl w:val="1"/>
          <w:numId w:val="12"/>
        </w:numPr>
        <w:rPr/>
      </w:pPr>
      <w:r>
        <w:rPr/>
        <w:t>Детские книги.</w:t>
      </w:r>
    </w:p>
    <w:p>
      <w:pPr>
        <w:pStyle w:val="Normal"/>
        <w:numPr>
          <w:ilvl w:val="1"/>
          <w:numId w:val="12"/>
        </w:numPr>
        <w:rPr/>
      </w:pPr>
      <w:r>
        <w:rPr/>
        <w:t>Картинки с изображением различных предметов и игрушек.</w:t>
      </w:r>
    </w:p>
    <w:p>
      <w:pPr>
        <w:pStyle w:val="Normal"/>
        <w:numPr>
          <w:ilvl w:val="1"/>
          <w:numId w:val="12"/>
        </w:numPr>
        <w:rPr/>
      </w:pPr>
      <w:r>
        <w:rPr/>
        <w:t>Картинный материал, отражающий эмоциональный, бытовой, социальный, игровой опыт детей.</w:t>
      </w:r>
    </w:p>
    <w:p>
      <w:pPr>
        <w:pStyle w:val="Normal"/>
        <w:numPr>
          <w:ilvl w:val="1"/>
          <w:numId w:val="12"/>
        </w:numPr>
        <w:rPr/>
      </w:pPr>
      <w:r>
        <w:rPr/>
        <w:t>Настольные театры по русским народным сказкам.</w:t>
      </w:r>
    </w:p>
    <w:p>
      <w:pPr>
        <w:pStyle w:val="Normal"/>
        <w:numPr>
          <w:ilvl w:val="1"/>
          <w:numId w:val="12"/>
        </w:numPr>
        <w:rPr/>
      </w:pPr>
      <w:r>
        <w:rPr/>
        <w:t>Настольная ширма.</w:t>
      </w:r>
    </w:p>
    <w:p>
      <w:pPr>
        <w:pStyle w:val="Normal"/>
        <w:numPr>
          <w:ilvl w:val="1"/>
          <w:numId w:val="12"/>
        </w:numPr>
        <w:rPr/>
      </w:pPr>
      <w:r>
        <w:rPr/>
        <w:t>Декоративные украшения (солнце, тучи, деревья, ёлки, дома и т.п.)</w:t>
      </w:r>
    </w:p>
    <w:p>
      <w:pPr>
        <w:pStyle w:val="Normal"/>
        <w:numPr>
          <w:ilvl w:val="1"/>
          <w:numId w:val="12"/>
        </w:numPr>
        <w:rPr/>
      </w:pPr>
      <w:r>
        <w:rPr/>
        <w:t>Наборы картинного материала для ковролинографа и фланедеграфа по  формированию связной речи.</w:t>
      </w:r>
    </w:p>
    <w:p>
      <w:pPr>
        <w:pStyle w:val="Normal"/>
        <w:numPr>
          <w:ilvl w:val="1"/>
          <w:numId w:val="12"/>
        </w:numPr>
        <w:rPr/>
      </w:pPr>
      <w:r>
        <w:rPr/>
        <w:t>Наборы кукол для пальчикового театра.</w:t>
      </w:r>
    </w:p>
    <w:p>
      <w:pPr>
        <w:pStyle w:val="Normal"/>
        <w:numPr>
          <w:ilvl w:val="1"/>
          <w:numId w:val="12"/>
        </w:numPr>
        <w:rPr/>
      </w:pPr>
      <w:r>
        <w:rPr/>
        <w:t>Атрибуты для игры-драматизации.</w:t>
      </w:r>
    </w:p>
    <w:p>
      <w:pPr>
        <w:pStyle w:val="Normal"/>
        <w:numPr>
          <w:ilvl w:val="1"/>
          <w:numId w:val="12"/>
        </w:numPr>
        <w:rPr/>
      </w:pPr>
      <w:r>
        <w:rPr/>
        <w:t>Образные игрушки (собачка, кошка, курочка, мышка, заяц, медведь, волк, лиса; дедушка, бабушка, девочка, мальчик и др.)</w:t>
      </w:r>
    </w:p>
    <w:p>
      <w:pPr>
        <w:pStyle w:val="Normal"/>
        <w:numPr>
          <w:ilvl w:val="1"/>
          <w:numId w:val="12"/>
        </w:numPr>
        <w:rPr/>
      </w:pPr>
      <w:r>
        <w:rPr/>
        <w:t>Настольно-печатные игры (лото, парные картинки, чудесный мешочек и т.д.)</w:t>
      </w:r>
    </w:p>
    <w:p>
      <w:pPr>
        <w:pStyle w:val="Normal"/>
        <w:numPr>
          <w:ilvl w:val="1"/>
          <w:numId w:val="12"/>
        </w:numPr>
        <w:rPr/>
      </w:pPr>
      <w:r>
        <w:rPr/>
        <w:t>Логопедические дидактические игры.</w:t>
      </w:r>
    </w:p>
    <w:p>
      <w:pPr>
        <w:pStyle w:val="Normal"/>
        <w:numPr>
          <w:ilvl w:val="1"/>
          <w:numId w:val="12"/>
        </w:numPr>
        <w:rPr/>
      </w:pPr>
      <w:r>
        <w:rPr/>
        <w:t>Сюжетные картины из серий «Домашние животные», «Дикие животные» и т.д.; картины по сказкам, предметные картинки и т.д.</w:t>
      </w:r>
    </w:p>
    <w:p>
      <w:pPr>
        <w:pStyle w:val="Normal"/>
        <w:numPr>
          <w:ilvl w:val="1"/>
          <w:numId w:val="12"/>
        </w:numPr>
        <w:rPr/>
      </w:pPr>
      <w:r>
        <w:rPr/>
        <w:t>Индивидуальные доски с маркерами для рисования.</w:t>
      </w:r>
    </w:p>
    <w:p>
      <w:pPr>
        <w:pStyle w:val="Normal"/>
        <w:numPr>
          <w:ilvl w:val="1"/>
          <w:numId w:val="12"/>
        </w:numPr>
        <w:rPr/>
      </w:pPr>
      <w:r>
        <w:rPr/>
        <w:t>Ковролинограф.</w:t>
      </w:r>
    </w:p>
    <w:p>
      <w:pPr>
        <w:pStyle w:val="Normal"/>
        <w:numPr>
          <w:ilvl w:val="1"/>
          <w:numId w:val="12"/>
        </w:numPr>
        <w:rPr/>
      </w:pPr>
      <w:r>
        <w:rPr/>
        <w:t>Фланелеграф.</w:t>
      </w:r>
    </w:p>
    <w:p>
      <w:pPr>
        <w:pStyle w:val="Normal"/>
        <w:numPr>
          <w:ilvl w:val="1"/>
          <w:numId w:val="12"/>
        </w:numPr>
        <w:rPr/>
      </w:pPr>
      <w:r>
        <w:rPr/>
        <w:t>Магнитная доска.</w:t>
      </w:r>
    </w:p>
    <w:p>
      <w:pPr>
        <w:pStyle w:val="Normal"/>
        <w:numPr>
          <w:ilvl w:val="1"/>
          <w:numId w:val="12"/>
        </w:numPr>
        <w:rPr/>
      </w:pPr>
      <w:r>
        <w:rPr/>
        <w:t>Панно «Времена года».</w:t>
      </w:r>
    </w:p>
    <w:p>
      <w:pPr>
        <w:pStyle w:val="Normal"/>
        <w:numPr>
          <w:ilvl w:val="1"/>
          <w:numId w:val="12"/>
        </w:numPr>
        <w:rPr/>
      </w:pPr>
      <w:r>
        <w:rPr/>
        <w:t>Кукла большая с комплектом сезонной одежды.</w:t>
      </w:r>
    </w:p>
    <w:p>
      <w:pPr>
        <w:pStyle w:val="Normal"/>
        <w:numPr>
          <w:ilvl w:val="1"/>
          <w:numId w:val="12"/>
        </w:numPr>
        <w:rPr/>
      </w:pPr>
      <w:r>
        <w:rPr/>
        <w:t>Музыкальные игрушки.</w:t>
      </w:r>
    </w:p>
    <w:p>
      <w:pPr>
        <w:pStyle w:val="Normal"/>
        <w:numPr>
          <w:ilvl w:val="1"/>
          <w:numId w:val="12"/>
        </w:numPr>
        <w:rPr/>
      </w:pPr>
      <w:r>
        <w:rPr/>
        <w:t>Конструктор «</w:t>
      </w:r>
      <w:r>
        <w:rPr>
          <w:lang w:val="en-US"/>
        </w:rPr>
        <w:t>Lego</w:t>
      </w:r>
      <w:r>
        <w:rPr/>
        <w:t>».</w:t>
      </w:r>
    </w:p>
    <w:p>
      <w:pPr>
        <w:pStyle w:val="Normal"/>
        <w:numPr>
          <w:ilvl w:val="1"/>
          <w:numId w:val="12"/>
        </w:numPr>
        <w:rPr/>
      </w:pPr>
      <w:r>
        <w:rPr/>
        <w:t>«</w:t>
      </w:r>
      <w:r>
        <w:rPr>
          <w:lang w:val="en-US"/>
        </w:rPr>
        <w:t>Pazle</w:t>
      </w:r>
      <w:r>
        <w:rPr/>
        <w:t>», разной тематики.</w:t>
      </w:r>
    </w:p>
    <w:p>
      <w:pPr>
        <w:pStyle w:val="Normal"/>
        <w:numPr>
          <w:ilvl w:val="1"/>
          <w:numId w:val="12"/>
        </w:numPr>
        <w:rPr/>
      </w:pPr>
      <w:r>
        <w:rPr/>
        <w:t>Муляжи овощей, фруктов, продуктов питания и др.</w:t>
      </w:r>
    </w:p>
    <w:p>
      <w:pPr>
        <w:pStyle w:val="Normal"/>
        <w:numPr>
          <w:ilvl w:val="1"/>
          <w:numId w:val="12"/>
        </w:numPr>
        <w:rPr/>
      </w:pPr>
      <w:r>
        <w:rPr/>
        <w:t>Логопедические тетради.</w:t>
      </w:r>
    </w:p>
    <w:p>
      <w:pPr>
        <w:pStyle w:val="Normal"/>
        <w:numPr>
          <w:ilvl w:val="1"/>
          <w:numId w:val="12"/>
        </w:numPr>
        <w:rPr/>
      </w:pPr>
      <w:r>
        <w:rPr/>
        <w:t>Компьютерно-коррекционные программы.</w:t>
      </w:r>
    </w:p>
    <w:p>
      <w:pPr>
        <w:pStyle w:val="Normal"/>
        <w:numPr>
          <w:ilvl w:val="1"/>
          <w:numId w:val="12"/>
        </w:numPr>
        <w:rPr/>
      </w:pPr>
      <w:r>
        <w:rPr/>
        <w:t>Нищева Н. В. Тетради для средней, старшей и подготовительной логопедической группы детского сада, СПб., 20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териально-техническое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о-техническое обеспечение</w:t>
      </w:r>
    </w:p>
    <w:p>
      <w:pPr>
        <w:pStyle w:val="Normal"/>
        <w:tabs>
          <w:tab w:val="clear" w:pos="708"/>
          <w:tab w:val="left" w:pos="10681" w:leader="none"/>
        </w:tabs>
        <w:rPr/>
      </w:pPr>
      <w:r>
        <w:rPr/>
      </w:r>
    </w:p>
    <w:p>
      <w:pPr>
        <w:pStyle w:val="Normal"/>
        <w:ind w:left="540" w:firstLine="540"/>
        <w:rPr/>
      </w:pPr>
      <w:r>
        <w:rPr/>
        <w:t>Для проведения занятий по развитию речи необходимо:</w:t>
      </w:r>
    </w:p>
    <w:p>
      <w:pPr>
        <w:pStyle w:val="Normal"/>
        <w:numPr>
          <w:ilvl w:val="0"/>
          <w:numId w:val="10"/>
        </w:numPr>
        <w:rPr/>
      </w:pPr>
      <w:r>
        <w:rPr/>
        <w:t>Групповая комната на количество обучающихся (число детей в группе), с наличием учебной и игровой зон.</w:t>
      </w:r>
    </w:p>
    <w:p>
      <w:pPr>
        <w:pStyle w:val="Normal"/>
        <w:numPr>
          <w:ilvl w:val="0"/>
          <w:numId w:val="10"/>
        </w:numPr>
        <w:rPr/>
      </w:pPr>
      <w:r>
        <w:rPr/>
        <w:t>Учебные столы и стулья по количеству воспитанников.</w:t>
      </w:r>
    </w:p>
    <w:p>
      <w:pPr>
        <w:pStyle w:val="Normal"/>
        <w:numPr>
          <w:ilvl w:val="0"/>
          <w:numId w:val="10"/>
        </w:numPr>
        <w:rPr/>
      </w:pPr>
      <w:r>
        <w:rPr/>
        <w:t>Демонстрационная доска для наглядных пособий.</w:t>
      </w:r>
    </w:p>
    <w:p>
      <w:pPr>
        <w:pStyle w:val="Normal"/>
        <w:numPr>
          <w:ilvl w:val="0"/>
          <w:numId w:val="10"/>
        </w:numPr>
        <w:rPr/>
      </w:pPr>
      <w:r>
        <w:rPr/>
        <w:t>Компьютерный класс для демонстрации презентаций по темам в программе.</w:t>
      </w:r>
    </w:p>
    <w:p>
      <w:pPr>
        <w:pStyle w:val="Normal"/>
        <w:numPr>
          <w:ilvl w:val="0"/>
          <w:numId w:val="10"/>
        </w:numPr>
        <w:rPr/>
      </w:pPr>
      <w:r>
        <w:rPr/>
        <w:t>Комплект компьютерно-развивающих программ по развитию речи.</w:t>
      </w:r>
    </w:p>
    <w:p>
      <w:pPr>
        <w:pStyle w:val="Normal"/>
        <w:numPr>
          <w:ilvl w:val="0"/>
          <w:numId w:val="10"/>
        </w:numPr>
        <w:rPr/>
      </w:pPr>
      <w:r>
        <w:rPr/>
        <w:t>Комплект учебно-методического обеспечения для занятий.</w:t>
      </w:r>
    </w:p>
    <w:p>
      <w:pPr>
        <w:pStyle w:val="Heading8"/>
        <w:ind w:left="180" w:hanging="180"/>
        <w:rPr>
          <w:sz w:val="24"/>
        </w:rPr>
      </w:pPr>
      <w:r>
        <w:rPr>
          <w:sz w:val="24"/>
        </w:rPr>
        <w:t>СПИСОК  ЛИТЕРАТУРЫ,</w:t>
      </w:r>
    </w:p>
    <w:p>
      <w:pPr>
        <w:pStyle w:val="Heading8"/>
        <w:ind w:left="180" w:hanging="180"/>
        <w:rPr>
          <w:sz w:val="24"/>
        </w:rPr>
      </w:pPr>
      <w:r>
        <w:rPr>
          <w:sz w:val="24"/>
        </w:rPr>
        <w:t>ИСПОЛЬЗУЕМЫЙ  ПЕДАГОГО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/>
        <w:t>Баряева Л.Б., Гаврилушкина О.П., Зарин А.П., Соколова Н.Д. Программа воспитания и обучения дошкольников с интеллектуальной недостаточностью. Серия «Коррекционная педагогика». – Москва: Издательство «СОЮЗ» - 318 с.</w:t>
      </w:r>
    </w:p>
    <w:p>
      <w:pPr>
        <w:pStyle w:val="Normal"/>
        <w:numPr>
          <w:ilvl w:val="0"/>
          <w:numId w:val="20"/>
        </w:numPr>
        <w:rPr/>
      </w:pPr>
      <w:r>
        <w:rPr/>
        <w:t>Буденная Т.В. Логопедическая гимнастика: Методическое пособие. – СПб.: ДЕТСТВО-ПРЕСС, 1999. – 64 с. + вкл. 8 с.</w:t>
      </w:r>
    </w:p>
    <w:p>
      <w:pPr>
        <w:pStyle w:val="Normal"/>
        <w:numPr>
          <w:ilvl w:val="0"/>
          <w:numId w:val="20"/>
        </w:numPr>
        <w:rPr/>
      </w:pPr>
      <w:r>
        <w:rPr/>
        <w:t>Выявление и проодоление речевых нарушений в дошкольном возрасте: Методическое пособие / Сост. И.Ю. Кондратенко. – М.: Айрис-пресс, 2005. – 224 с. – (Библиотека логопеда-практика).</w:t>
      </w:r>
    </w:p>
    <w:p>
      <w:pPr>
        <w:pStyle w:val="Normal"/>
        <w:numPr>
          <w:ilvl w:val="0"/>
          <w:numId w:val="20"/>
        </w:numPr>
        <w:rPr/>
      </w:pPr>
      <w:r>
        <w:rPr/>
        <w:t>Исаева Т.Н., Багаева Г.Н., Цикото Г.В., Еремина А.А., Жарова Н.Б. Программа обучения и воспитания детей дошкольного возраста с выраженной умственной отсталостью. – Москва: ИПТК «Логос» ВОС. – 1993 г.</w:t>
      </w:r>
    </w:p>
    <w:p>
      <w:pPr>
        <w:pStyle w:val="Normal"/>
        <w:numPr>
          <w:ilvl w:val="0"/>
          <w:numId w:val="20"/>
        </w:numPr>
        <w:rPr/>
      </w:pPr>
      <w:r>
        <w:rPr/>
        <w:t>Нищева Н.В. Система коррекционной работы в логопедической группе для детей с общим недоразвитием речи. – СПб.: ДЕТСТВО-ПРЕСС, 2003. – 528 с.</w:t>
      </w:r>
    </w:p>
    <w:p>
      <w:pPr>
        <w:pStyle w:val="Normal"/>
        <w:numPr>
          <w:ilvl w:val="0"/>
          <w:numId w:val="20"/>
        </w:numPr>
        <w:rPr/>
      </w:pPr>
      <w:r>
        <w:rPr/>
        <w:t>Русские народные сказки. Составитель В.П.Аникина. – М.: Издательство «Правда», 1985г. – 516 с.: ил.</w:t>
      </w:r>
    </w:p>
    <w:p>
      <w:pPr>
        <w:pStyle w:val="Normal"/>
        <w:numPr>
          <w:ilvl w:val="0"/>
          <w:numId w:val="20"/>
        </w:numPr>
        <w:rPr/>
      </w:pPr>
      <w:r>
        <w:rPr/>
        <w:t>Русские поэты - детям. – М.: Дрофа-плюс, 2007. – 320 с. – (Хрестоматия для детского сада).</w:t>
      </w:r>
    </w:p>
    <w:p>
      <w:pPr>
        <w:pStyle w:val="Normal"/>
        <w:numPr>
          <w:ilvl w:val="0"/>
          <w:numId w:val="20"/>
        </w:numPr>
        <w:rPr/>
      </w:pPr>
      <w:r>
        <w:rPr/>
        <w:t>Дошкольная педагогика. — СПб., 2001, № 1.</w:t>
      </w:r>
    </w:p>
    <w:p>
      <w:pPr>
        <w:pStyle w:val="Normal"/>
        <w:numPr>
          <w:ilvl w:val="0"/>
          <w:numId w:val="20"/>
        </w:numPr>
        <w:rPr/>
      </w:pPr>
      <w:r>
        <w:rPr/>
        <w:t>Дошкольная педагогика. — СПб., 2001, № 2.</w:t>
      </w:r>
    </w:p>
    <w:p>
      <w:pPr>
        <w:pStyle w:val="Normal"/>
        <w:numPr>
          <w:ilvl w:val="0"/>
          <w:numId w:val="20"/>
        </w:numPr>
        <w:rPr/>
      </w:pPr>
      <w:r>
        <w:rPr/>
        <w:t>Дошкольная педагогика. — СПб., 2001, № 3.</w:t>
      </w:r>
    </w:p>
    <w:p>
      <w:pPr>
        <w:pStyle w:val="Normal"/>
        <w:numPr>
          <w:ilvl w:val="0"/>
          <w:numId w:val="20"/>
        </w:numPr>
        <w:rPr/>
      </w:pPr>
      <w:r>
        <w:rPr/>
        <w:t>Дошкольная педагогика. — СПб., 2001, № 4.</w:t>
      </w:r>
    </w:p>
    <w:p>
      <w:pPr>
        <w:pStyle w:val="Normal"/>
        <w:numPr>
          <w:ilvl w:val="0"/>
          <w:numId w:val="20"/>
        </w:numPr>
        <w:rPr/>
      </w:pPr>
      <w:r>
        <w:rPr/>
        <w:t>Курочкина Н.А. Знакомим с натюрмортом. — СПб., 2001.</w:t>
      </w:r>
    </w:p>
    <w:p>
      <w:pPr>
        <w:pStyle w:val="Normal"/>
        <w:numPr>
          <w:ilvl w:val="0"/>
          <w:numId w:val="20"/>
        </w:numPr>
        <w:rPr/>
      </w:pPr>
      <w:r>
        <w:rPr/>
        <w:t>Курочкина Н.А. Знакомим с пейзажной живописью. — СПб., 2001.</w:t>
      </w:r>
    </w:p>
    <w:p>
      <w:pPr>
        <w:pStyle w:val="Normal"/>
        <w:numPr>
          <w:ilvl w:val="0"/>
          <w:numId w:val="20"/>
        </w:numPr>
        <w:rPr/>
      </w:pPr>
      <w:r>
        <w:rPr/>
        <w:t>Нищева Н. В. Играйка. Восемь игр для развития речи дошкольников. Нищева Н. В. СПб., 2002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Нищева Н. В. Развивающие сказки. — СПб., 2001 </w:t>
      </w:r>
    </w:p>
    <w:p>
      <w:pPr>
        <w:pStyle w:val="Normal"/>
        <w:numPr>
          <w:ilvl w:val="0"/>
          <w:numId w:val="20"/>
        </w:numPr>
        <w:rPr/>
      </w:pPr>
      <w:r>
        <w:rPr/>
        <w:t>Нищева Н. В. Разноцветные сказки. — СПб., 2001.</w:t>
      </w:r>
    </w:p>
    <w:p>
      <w:pPr>
        <w:pStyle w:val="Normal"/>
        <w:numPr>
          <w:ilvl w:val="0"/>
          <w:numId w:val="20"/>
        </w:numPr>
        <w:rPr/>
      </w:pPr>
      <w:r>
        <w:rPr/>
        <w:t>Нищева Н. В. Тетради для подготовительной логопедической группы детского сада № 1, СПб., 2000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гры в логопедической работе с детьми / Под ред. В. И. Селиверстова. — М., 1981. </w:t>
      </w:r>
    </w:p>
    <w:p>
      <w:pPr>
        <w:pStyle w:val="Normal"/>
        <w:numPr>
          <w:ilvl w:val="0"/>
          <w:numId w:val="20"/>
        </w:numPr>
        <w:rPr/>
      </w:pPr>
      <w:r>
        <w:rPr/>
        <w:t>Ткаченко Т. А. Логопедическая тетрадь. Формирование и развитие связной речи. — СПб., 1998.</w:t>
      </w:r>
    </w:p>
    <w:p>
      <w:pPr>
        <w:pStyle w:val="Normal"/>
        <w:rPr>
          <w:b/>
          <w:b/>
          <w:caps/>
          <w:color w:val="333399"/>
        </w:rPr>
      </w:pPr>
      <w:r>
        <w:rPr>
          <w:b/>
          <w:caps/>
          <w:color w:val="333399"/>
        </w:rPr>
      </w:r>
    </w:p>
    <w:p>
      <w:pPr>
        <w:pStyle w:val="Normal"/>
        <w:jc w:val="center"/>
        <w:rPr>
          <w:b/>
          <w:b/>
          <w:caps/>
          <w:color w:val="333399"/>
        </w:rPr>
      </w:pPr>
      <w:r>
        <w:rPr>
          <w:b/>
          <w:caps/>
          <w:color w:val="333399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исок рекомендуемой литератур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ля учащихся и ВОСПИТАтеле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Детские журналы с крупным текстом и иллюстрациями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Д.Тихомиров, Е.Тихомирова «Букварь». – М.: «АСТ-ПРЕСС», 1999 г. – 160 с.: ил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Русские народные сказки. Серия «Самовар» - малышам. Для чтения взрослыми детям. – Тверь: ОАО «Тверской ордена Трудового Красного Знамени полиграфкомбинат детской литературы им. 50-летия СССР» - 2005 г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>
          <w:bCs/>
        </w:rPr>
        <w:t>Считалки, потешки, загадки, заклички. Для дошкольного возраста. – Москва: ООО «Дрофа-плюс» - 2006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headerReference w:type="default" r:id="rId2"/>
          <w:type w:val="nextPage"/>
          <w:pgSz w:w="11906" w:h="16838"/>
          <w:pgMar w:left="108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6"/>
        <w:rPr/>
      </w:pPr>
      <w:r>
        <w:rPr>
          <w:b/>
          <w:bCs/>
          <w:sz w:val="20"/>
          <w:szCs w:val="20"/>
        </w:rPr>
        <w:t>Примерное 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( </w:t>
      </w:r>
      <w:r>
        <w:rPr>
          <w:b/>
          <w:bCs/>
          <w:sz w:val="20"/>
          <w:szCs w:val="20"/>
          <w:lang w:val="en-US"/>
        </w:rPr>
        <w:t>VII</w:t>
      </w:r>
      <w:r>
        <w:rPr>
          <w:b/>
          <w:bCs/>
          <w:sz w:val="20"/>
          <w:szCs w:val="20"/>
        </w:rPr>
        <w:t xml:space="preserve"> класс – 72 ч.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91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30"/>
        <w:gridCol w:w="1648"/>
        <w:gridCol w:w="1714"/>
        <w:gridCol w:w="963"/>
        <w:gridCol w:w="1843"/>
        <w:gridCol w:w="3655"/>
        <w:gridCol w:w="2987"/>
        <w:gridCol w:w="1593"/>
      </w:tblGrid>
      <w:tr>
        <w:trPr>
          <w:trHeight w:val="137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рабо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64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и 2 неделю проводится обследование речи детей, и составление индивидуальной коррекционно-логопедической работы.</w:t>
            </w:r>
          </w:p>
        </w:tc>
      </w:tr>
      <w:tr>
        <w:trPr>
          <w:trHeight w:val="43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Вре</w:t>
              <w:softHyphen/>
              <w:t>мена        года.  Игра «Разноцветные круги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Времена года. «Когда это бывает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речевые навыки. «На Лу-жайке». Заучивание загадок о лете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упражнения на развитие зрительного и слухового внимания, речевого слух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right="-19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right="-2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right="-19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right="-2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right="-19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right="-2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моторика. Игра с мяч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кладывание из пало</w:t>
              <w:softHyphen/>
              <w:t>чек, из мозаики, «рисо</w:t>
              <w:softHyphen/>
              <w:t>вание» в воздухе буквы -Щ-. Тетрадь № 2, с. 1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Штри</w:t>
              <w:softHyphen/>
              <w:t>ховка листьев деревье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8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-ные работы в тетрадях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по теме «Лет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фференциация звуков [ш] — [щ] (с опорой на картинки). Тетрадь № 2, с. 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Тема «Лето». Бесе</w:t>
              <w:softHyphen/>
              <w:t>да. Рас-сматривание иллюст</w:t>
              <w:softHyphen/>
              <w:t xml:space="preserve">раций. Слова: </w:t>
            </w:r>
            <w:r>
              <w:rPr>
                <w:i/>
                <w:iCs/>
                <w:color w:val="000000"/>
                <w:sz w:val="20"/>
                <w:szCs w:val="20"/>
              </w:rPr>
              <w:t>лето, солнце, радуга, гром,гроза, солнцепек; жарко,душно, солнечно; плавать, загорать, игра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Составление предложений о лете с использованием иллюстрац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Признаки лета. Игра «Подскажи словеч</w:t>
              <w:softHyphen/>
              <w:t>ко». Развитие связной речи. Составление рассказа о лете по картинкам (по предложенному плану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иллюстра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ерии картино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фференциация звуков [р] - [р'] - [л] - [л']. Игра «Спасайся от волка» (№11, с. 94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   предложений   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тение слогов и слов с новой буквой. Правила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ча-ща пиши с -А-чу-щу- пиши с -У-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небольших текс</w:t>
              <w:softHyphen/>
              <w:t>тов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Чет</w:t>
              <w:softHyphen/>
              <w:t>вертый лишний» (признаки осен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лы голоса и речевого дыхания. «Кто кого?» (№ 11, с. 52) Зрительное внимание. «Что перепутал художник?» (по теме «Времена года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 и звукопроизношением. «На что похожи листья?» (№ 7). Слуховое внимание. «Ког</w:t>
              <w:softHyphen/>
              <w:t>да это бывает?» (признаки лета и осен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фарет «Осенние листь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дь с письменными задания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ор «</w:t>
            </w:r>
            <w:r>
              <w:rPr>
                <w:color w:val="000000"/>
                <w:sz w:val="20"/>
                <w:szCs w:val="20"/>
                <w:lang w:val="en-US"/>
              </w:rPr>
              <w:t>LEGO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 выпол-нять упражнения для развития общей и мелкой моторик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по теме «Осен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б осени (с опорой на картинк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. Работа на маг</w:t>
              <w:softHyphen/>
              <w:t>нитной доск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нь. Месяцы. Периоды. Приметы.   Рассматривание картины «Ранняя Осень» и беседа по ней.  Введение новой лекси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Лото «Один — мно</w:t>
              <w:softHyphen/>
              <w:t>го» (по теме «Деревья»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Словообразование. Относительные прилага</w:t>
              <w:softHyphen/>
              <w:t>тельные по теме «Де</w:t>
              <w:softHyphen/>
              <w:t>ревья». Игра «Разно</w:t>
              <w:softHyphen/>
              <w:t>цветные листья» (№ 7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множественное число имен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фференциация звуков [р] - [р'] - [л] - [л']. Игра «Спасайся от волка» (№11, с. 94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   предложений   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тение слогов и слов с новой буквой. Правила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ча-ща пиши с -А-чу-щу- пиши с -У-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небольших текс</w:t>
              <w:softHyphen/>
              <w:t>тов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7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ординация речи с дви</w:t>
              <w:softHyphen/>
              <w:t>жением. Подвижная игра.</w:t>
            </w:r>
            <w:r>
              <w:rPr>
                <w:color w:val="000000"/>
                <w:sz w:val="20"/>
                <w:szCs w:val="20"/>
              </w:rPr>
              <w:t xml:space="preserve"> Зрительное внимание. «Чет</w:t>
              <w:softHyphen/>
              <w:t>вертый лишний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онная     вырази</w:t>
              <w:softHyphen/>
              <w:t xml:space="preserve">тельность   речи,   четкость дикции,      произношение. «Купите лук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Что лишнее?» (по цвету, форме, размеру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лы голоса и речевого дыхания. «Кто кого?» (№ 11, с. 5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, чув</w:t>
              <w:softHyphen/>
              <w:t>ство рифмы. «Подскажи словечко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    речи     с движением. «Капуст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Штри</w:t>
              <w:softHyphen/>
              <w:t>ховка изображений овощей. Тетрад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чиковая гимнастика «Хозяйка однажды с базара пришла». Трафарет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места звука [щ] в словах. Тетрадь № 2, с. 1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работах на полях и в огороде осенью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место звука в сло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.  Огород.  Введение новой лексики. Расширение глагольного словаря. Беседа по   картине   «Натюрморт» (№ 5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Отгадывание и толкова</w:t>
              <w:softHyphen/>
              <w:t>ние загадок об овощ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Словообразование. Относительные прилага</w:t>
              <w:softHyphen/>
              <w:t>тельные. «Давайте при</w:t>
              <w:softHyphen/>
              <w:t>готовим» (игра с мячо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употреблять в речи относительные прилагательные.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фференциация звуков [р] - [р'] - [л] - [л']. Игра «Буренушка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небольших текстов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Зачеркни   неправильно написанные буквы». Тет</w:t>
              <w:softHyphen/>
              <w:t>радь № 2, с. 2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Какие буквы зачерк</w:t>
              <w:softHyphen/>
              <w:t>нуты?» (на доск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, ягоды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лухового вни</w:t>
              <w:softHyphen/>
              <w:t>мания, памяти. «Повтори за мной» (цепочки из слов — названий фрук</w:t>
              <w:softHyphen/>
              <w:t>тов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  над   четкостью дикции и звукопроизношением в двустишии: Ежевику ела Ева, Ева — справа, кустик — слев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 внимания и мышления. Разрезные картинки по теме «Фрукты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адывание буквы -Л-из шнурочка, «письмо» в воздухе. Тетрадь № 2, с. 1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елкой мото</w:t>
              <w:softHyphen/>
              <w:t>рики. Штриховка изобра</w:t>
              <w:softHyphen/>
              <w:t>жения банана. Тетрадь № 1,с. 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жением. «Садовни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редложе</w:t>
              <w:softHyphen/>
              <w:t>ний о фруктах по кар</w:t>
              <w:softHyphen/>
              <w:t>тинкам и подбор готовых схем предлож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ез названий фруктов из     данных     слогов. Упражнение «Кто больше слов составит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— названий фруктов. «Разно</w:t>
              <w:softHyphen/>
              <w:t>цветные грузовики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интез слогов в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укты.    Сад.    Введение новой лексики. Расширение глагольного словаря </w:t>
            </w:r>
            <w:r>
              <w:rPr>
                <w:i/>
                <w:iCs/>
                <w:color w:val="000000"/>
                <w:sz w:val="20"/>
                <w:szCs w:val="20"/>
              </w:rPr>
              <w:t>(спеют, зреют,            наливаются, краснеют, желтеют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Словообразование. Относительные прилага</w:t>
              <w:softHyphen/>
              <w:t>тельные. «Веселый повар» (№7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картине «Яблоки на красном фоне» (№ 5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- [р'] - [л] - [л']. Игра «Догонялки» (№11, с. 94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-перевертыш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гов и слов с новой букво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уквы перепутались». Тетрадь № 2, с. 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отические фрукты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нимания и мышления. Разрезные картинки по теме «Фрукт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   произноше</w:t>
              <w:softHyphen/>
              <w:t>ния звука [л] в двусти</w:t>
              <w:softHyphen/>
              <w:t>ш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ук Лариса поливала, Поскользнулась и уп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color w:val="000000"/>
                <w:sz w:val="20"/>
                <w:szCs w:val="20"/>
              </w:rPr>
              <w:t>Зрительное внимание. «Чего не стало?» (на магнитной доске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лкая моторика. Раз</w:t>
              <w:softHyphen/>
              <w:t>резные картинки по тем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</w:t>
              <w:softHyphen/>
              <w:t>ховка изображения фрукта. Тетрад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Координация речи с движением. «Садовни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-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места звука [л] в словах. Тетрадь № 2, с. 1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анализ предложений по теме (с опорой на картинк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онематическо</w:t>
              <w:softHyphen/>
              <w:t>го слуха. Дифференциа</w:t>
              <w:softHyphen/>
              <w:t>ция звуков [л] — [л']. Тетрадь № 2, с. 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место звука в сло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отические фрукты. Введение новой лексики. Расширение словаря </w:t>
            </w:r>
            <w:r>
              <w:rPr>
                <w:i/>
                <w:iCs/>
                <w:sz w:val="20"/>
                <w:szCs w:val="20"/>
              </w:rPr>
              <w:t>(киви, ананас, манго и т.д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Составление рассказа по картинкам с изображением экзотических фрукт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   строй речи. Твор. п. сущ. «Кто чем работает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по картинк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творительный падеж имен существительны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- [р'] - [л] - [л']. Игра «Догонялки» (№11, с. 94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 из данных букв (на магнитной доск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с заданной букв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коротких текстов с пройденными букв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ла, внутренние органы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речевого дыхания, правильной     артикуляции заданного зву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четкостью дик</w:t>
              <w:softHyphen/>
              <w:t>ции, интонационной вы</w:t>
              <w:softHyphen/>
              <w:t>разительностью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уховое внимание, раз</w:t>
              <w:softHyphen/>
              <w:t>витие памяти. Цепочки слов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-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овка изображений по те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Кон</w:t>
              <w:softHyphen/>
              <w:t>структор «</w:t>
            </w:r>
            <w:r>
              <w:rPr>
                <w:color w:val="000000"/>
                <w:sz w:val="20"/>
                <w:szCs w:val="20"/>
                <w:lang w:val="en-US"/>
              </w:rPr>
              <w:t>LEGO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ловкости и координации дви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ифференциация     звуков [и] — </w:t>
            </w:r>
            <w:r>
              <w:rPr>
                <w:color w:val="000000"/>
                <w:sz w:val="20"/>
                <w:szCs w:val="20"/>
              </w:rPr>
              <w:t xml:space="preserve">[ч] </w:t>
            </w:r>
            <w:r>
              <w:rPr>
                <w:bCs/>
                <w:color w:val="000000"/>
                <w:sz w:val="20"/>
                <w:szCs w:val="20"/>
              </w:rPr>
              <w:t>в словах (с опорой на картинки). Тетрадь № 2, с. 1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акой звук потерялся?» Подбор слов на заданные гласные и согласные звуки. «Кто больш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ифференциация     звуков [и] — </w:t>
            </w:r>
            <w:r>
              <w:rPr>
                <w:color w:val="000000"/>
                <w:sz w:val="20"/>
                <w:szCs w:val="20"/>
              </w:rPr>
              <w:t xml:space="preserve">[ч] </w:t>
            </w:r>
            <w:r>
              <w:rPr>
                <w:bCs/>
                <w:color w:val="000000"/>
                <w:sz w:val="20"/>
                <w:szCs w:val="20"/>
              </w:rPr>
              <w:t>в словах (с опорой на картинки)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атривание плакатов «Части тела». Формиро</w:t>
              <w:softHyphen/>
              <w:t>вание словаря. Беседа о строении человеческого организм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Составление пред</w:t>
              <w:softHyphen/>
              <w:t>ложений с предлог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связной речи. </w:t>
            </w:r>
            <w:r>
              <w:rPr>
                <w:color w:val="000000"/>
                <w:sz w:val="20"/>
                <w:szCs w:val="20"/>
              </w:rPr>
              <w:t>Составление рассказа по картинк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предлог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по картинка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- [р'] - [л] - [л']. Упражнение «Где обедал воробей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8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лов и простых предложений из данных букв (на магнитной доске). Чтени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печа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город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ясной шепот</w:t>
              <w:softHyphen/>
              <w:t>ной речью. «Мой город» Зрительное     внимание. «На   перекрестке»   (чем различаются картинки?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Общие речевые навыки. Закрепление стихотворе</w:t>
              <w:softHyphen/>
              <w:t>ния А. Вольского «Запом</w:t>
              <w:softHyphen/>
              <w:t>ни, юный пешеход». Слуховое внимание, чув</w:t>
              <w:softHyphen/>
              <w:t>ство ритма. «Подскажи словечк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лавностью речи, мягкостью голоса. Дидактическая игра «Экскурсия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сить слова, предлож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овка геометрических фигу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ловкости и координации движ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исьмо» в воздухе, «пе</w:t>
              <w:softHyphen/>
              <w:t>чатание» на доске и в тетради, выкладывание из мозаики бук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анализ слов (по теме «Мой город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анализ предлож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ифференциация     звуков [и] — </w:t>
            </w:r>
            <w:r>
              <w:rPr>
                <w:color w:val="000000"/>
                <w:sz w:val="20"/>
                <w:szCs w:val="20"/>
              </w:rPr>
              <w:t xml:space="preserve">[ч] </w:t>
            </w:r>
            <w:r>
              <w:rPr>
                <w:bCs/>
                <w:color w:val="000000"/>
                <w:sz w:val="20"/>
                <w:szCs w:val="20"/>
              </w:rPr>
              <w:t>в словах (с опорой на картинки)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авилах движения. Дидактическая игра «Правили дорожного движени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фотогра</w:t>
              <w:softHyphen/>
              <w:t>фий по теме. Формирова</w:t>
              <w:softHyphen/>
              <w:t>ние лексики. Бесе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Грамматика, использова</w:t>
              <w:softHyphen/>
              <w:t xml:space="preserve">ние в речи предлогов: </w:t>
            </w:r>
            <w:r>
              <w:rPr>
                <w:i/>
                <w:iCs/>
                <w:sz w:val="20"/>
                <w:szCs w:val="20"/>
              </w:rPr>
              <w:t xml:space="preserve">по, под, через, у (по тротуару, под землей, через дорогу, у светофора </w:t>
            </w:r>
            <w:r>
              <w:rPr>
                <w:sz w:val="20"/>
                <w:szCs w:val="20"/>
              </w:rPr>
              <w:t>и т. п.). Состав</w:t>
              <w:softHyphen/>
              <w:t>ление предло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фотографий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- [р'] - [л] - [л']. Упражнение «Где обедал воробей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лов и простых предложений из данных букв (на магнитной доске). Чтени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печа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край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ритмичной и выра</w:t>
              <w:softHyphen/>
              <w:t>зительной речи. «Дождик, дождик» (№ 8, с. 46) Слуховое вним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ое упражнение Зрительное     внимание. «Четвертый лишний» (по теме «Наш край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рительное внимание. «Что изменилось?»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    речи     с движением. «Берез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Штри</w:t>
              <w:softHyphen/>
              <w:t>ховка изображения рос</w:t>
              <w:softHyphen/>
              <w:t>сийского флага. Тетрадь № 1, с. 2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Раз</w:t>
              <w:softHyphen/>
              <w:t>резные картинки по тем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места звука [л'] в словах. Тетрадь № 2, с. 2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. Работа с раздаточным мате</w:t>
              <w:softHyphen/>
              <w:t>риал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по теме (с опорой на картинк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место звука в сло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логопедом рассказа М. Пришвина «Моя Родина» и беседа по нем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ш северный край». Грамматический строй речи. Словообразование. Относительные прилага</w:t>
              <w:softHyphen/>
              <w:t>тельны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умывание   простых распространенных пред</w:t>
              <w:softHyphen/>
              <w:t>ложений о Родине и их анализ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думывать и анализировать предложения о Родин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(р'] — [л] — [л']. Игра «На лужайке поутр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лов из данных букв (на магнитной доск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редложений по те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коротких текстов с пройденными буквам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, зву-копроизношение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плавностью речи, мягкостью голо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спитание    правильного физиологического дыхания. «Горячий хлеб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-ное речевое дыхание.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Вы</w:t>
              <w:softHyphen/>
              <w:t>кладывание из мозаики изображения хлеб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водка и штриховка изо</w:t>
              <w:softHyphen/>
              <w:t>бражения хлебобулочных издел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ашнуруй ботинки» (иг</w:t>
              <w:softHyphen/>
              <w:t>рушки-шнуровк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Что прибавилось?» — по теме «Хлеб» (на магнитной доск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, раз</w:t>
              <w:softHyphen/>
              <w:t>витие памяти. Цепочки слов. «Повтори за мной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уховое внимание. «Будь внимательным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(по теме «Хлеб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места звука [р'] в словах. Тетрадь № 2, с. 2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[л] в словах. Тетрадь № 2, с. 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место звука в сло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словаря по те</w:t>
              <w:softHyphen/>
              <w:t>ме. Отгадывание и толкова</w:t>
              <w:softHyphen/>
              <w:t>ние загадо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множествен</w:t>
              <w:softHyphen/>
              <w:t>ного  числа  сущ.   Игра «Один — мног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род. п. сущ. по теме. «Чего не хватает?» Согласование прилагат. с сущ. «Какой? Какая? Ка</w:t>
              <w:softHyphen/>
              <w:t>кие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множественное число имен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родительный падеж имен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гласовывать прилагательное с существительны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(р'] — [л] — [л']. Игра «На лужайке поутр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чатание» и чтение слогов и слов с пройденными бук</w:t>
              <w:softHyphen/>
              <w:t>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  «Составь   слово». Выкладывание и чтение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дисгра</w:t>
              <w:softHyphen/>
              <w:t>фии. «Какие буквы за</w:t>
              <w:softHyphen/>
              <w:t>черкнуты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ые принадлежност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   «Где   вы   были?» Работа над интонационной  выразительностью реч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  над   четкостью дик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дыхания.  Уп</w:t>
              <w:softHyphen/>
              <w:t>ражнение из картоте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вечать на вопросы педагога и участвовать в диалог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чиковая гимнастика. «Чистим зуб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Кон</w:t>
              <w:softHyphen/>
              <w:t>структор «</w:t>
            </w:r>
            <w:r>
              <w:rPr>
                <w:color w:val="000000"/>
                <w:sz w:val="20"/>
                <w:szCs w:val="20"/>
                <w:lang w:val="en-US"/>
              </w:rPr>
              <w:t>LEGO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овка изображения по тем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/>
            </w:pPr>
            <w:r>
              <w:rPr>
                <w:color w:val="000000"/>
                <w:sz w:val="20"/>
                <w:szCs w:val="20"/>
              </w:rPr>
              <w:t>Зрительное     внимание. «Что лишнее?» (туалетные принадле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/>
            </w:pPr>
            <w:r>
              <w:rPr>
                <w:color w:val="000000"/>
                <w:sz w:val="20"/>
                <w:szCs w:val="20"/>
              </w:rPr>
              <w:t>Слуховое внимание. «Подскажи словечко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/>
            </w:pPr>
            <w:r>
              <w:rPr>
                <w:color w:val="000000"/>
                <w:sz w:val="20"/>
                <w:szCs w:val="20"/>
              </w:rPr>
              <w:t>Зрительное внимание. «Что прибавилось?» — по теме «Туалетные принадлежности» (на магнитной доск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(по теме «Туалетные принадлежности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ой анализ слов (по теме «Туалетные принадлежности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ематический     слух. Дифференциация звуков [р'] — [л'] в словах. Работа с сигналам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 словаря   по теме. Отгадывание и тол</w:t>
              <w:softHyphen/>
              <w:t>кование загадо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серии картинок  «Режим дн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план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-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ерии картин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-ть рассказ по плану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Живые буквы». Составле</w:t>
              <w:softHyphen/>
              <w:t>ние и чтение слов с прой</w:t>
              <w:softHyphen/>
              <w:t>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Живые буквы». Составле</w:t>
              <w:softHyphen/>
              <w:t>ние и чтение слов с прой</w:t>
              <w:softHyphen/>
              <w:t>денными букв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(р'] — [л] — [л']. Игра «На лужайке поутр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, обувь, головные уборы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  над   четкостью дикции,    звукопроизно</w:t>
              <w:softHyphen/>
              <w:t>шением в двустишии: Яна якорь вышивала, Молча яблоко жев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. Загадк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луховое и зрительн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«Что лишнее?» (сезонная одежда).</w:t>
            </w:r>
            <w:r>
              <w:rPr>
                <w:bCs/>
                <w:color w:val="000000"/>
                <w:sz w:val="20"/>
                <w:szCs w:val="20"/>
              </w:rPr>
              <w:t xml:space="preserve"> Зрительное внимание. «Что перепутал худож</w:t>
              <w:softHyphen/>
              <w:t>ник?» (одежда, обувь, го</w:t>
              <w:softHyphen/>
              <w:t>ловные уборы по сезонам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рительное     внимание. Профилактика    дисгра</w:t>
              <w:softHyphen/>
              <w:t>фии. Наложенные букв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Составь слово». «Выбери  буквы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оговой анализ слов — названий  обуви,   одежды, головных убор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— названий    одежды, обуви и головных уборов «Раздели и разложи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вуковой анализ слов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шуба, шарф, плащ. </w:t>
            </w:r>
            <w:r>
              <w:rPr>
                <w:bCs/>
                <w:color w:val="000000"/>
                <w:sz w:val="20"/>
                <w:szCs w:val="20"/>
              </w:rPr>
              <w:t>Подбор схем к картинкам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ординация речи с движением. «На прогулку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льчиковая     гимнастика «Ботинки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иховка изображения шапочки. Тетрадь № 1, с. 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дежда.  Обувь.  Головные уборы.    Новая    лексика. Развитие связной речи. Отгадывание и толкова</w:t>
              <w:softHyphen/>
              <w:t>ние загадок об одежде, обуви, головных убор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мматический строй речи. Словообразование. Относительные прилага</w:t>
              <w:softHyphen/>
              <w:t>тельные. «В ателье» (игро</w:t>
              <w:softHyphen/>
              <w:t>те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требление в речи предлогов. </w:t>
            </w:r>
            <w:r>
              <w:rPr>
                <w:bCs/>
                <w:color w:val="000000"/>
                <w:sz w:val="20"/>
                <w:szCs w:val="20"/>
              </w:rPr>
              <w:t>Составление пред</w:t>
              <w:softHyphen/>
              <w:t>ложений по картинкам «Собираемся на про</w:t>
              <w:softHyphen/>
              <w:t>гулк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иллюстраций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  дисграфии. «Буквы сломалис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бус «Трусы». Тетрадь № 1, с. 1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,  предло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(р'] — [л] — [л']. Игра «На лужайке поутр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. Загад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четкостью дик</w:t>
              <w:softHyphen/>
              <w:t>ции, звукопроизношением. Скороговор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предлож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луховое и зрительн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Весе</w:t>
              <w:softHyphen/>
              <w:t>лые задач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«Что лишнее?» (продукты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рительное     внимание. Профилактика    дисгра</w:t>
              <w:softHyphen/>
              <w:t>фии. Наложенные букв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оговой и звуковой анализ слов по теме. Подбор схем к картинка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  фонематических представлений.   «У   кого больше» (подбор названий продуктов со звуком [р]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льчиковая     гимнастика «Ботинки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исьмо»    в    воздухе, «печатание» на доске и в тетради, выкладывание из мозаики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иховка изобра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-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укты.    Новая    лексика. Составление   рассказа   по картине   «В  магазине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вязной речи. Отгадывание и толкова</w:t>
              <w:softHyphen/>
              <w:t>ние загадок  о продукт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требление в речи предлогов. </w:t>
            </w:r>
            <w:r>
              <w:rPr>
                <w:bCs/>
                <w:color w:val="000000"/>
                <w:sz w:val="20"/>
                <w:szCs w:val="20"/>
              </w:rPr>
              <w:t>Составление пред</w:t>
              <w:softHyphen/>
              <w:t>ложений по картинкам «Что лежит в холодильнтке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-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-ния по теме с использованием иллюстраций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  дисграфии. «Буквы сломалис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слогов, слов и предложений с  заданной букв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(р'] — [л] — [л']. Игра «На лужайке поутр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, Рождеств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</w:t>
              <w:softHyphen/>
              <w:t>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речевым дыха</w:t>
              <w:softHyphen/>
              <w:t>нием. Скороговор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предлож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мотори-ка.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ординация слова с дви</w:t>
              <w:softHyphen/>
              <w:t>жением. «Зимний лес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ординация речи с дви</w:t>
              <w:softHyphen/>
              <w:t>жением. «Зимние забав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иховка изображений новогодних шаров. Тетрадь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Что изменилось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Игра «Кто лишний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Найди отличия» (игротека)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оговой анализ слов — названий зимних видов спор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вуковой анализ слова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мороз. </w:t>
            </w:r>
            <w:r>
              <w:rPr>
                <w:bCs/>
                <w:color w:val="000000"/>
                <w:sz w:val="20"/>
                <w:szCs w:val="20"/>
              </w:rPr>
              <w:t>Работа на магнитной доск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и анализ предложений о животных зимой со сложными пред</w:t>
              <w:softHyphen/>
              <w:t>логами (с опорой на кар</w:t>
              <w:softHyphen/>
              <w:t>тинк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ло-говой структу-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има.  Приметы.   Месяцы. Новая лексика. Составление рассказа по картине «Нас</w:t>
              <w:softHyphen/>
              <w:t>тупила зим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вязной речи. Пересказ рассказа «Летят снежные пушинки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вязной речи и мышления. Составление сравнительного рассказа-описания о снегире и си</w:t>
              <w:softHyphen/>
              <w:t>ниц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прочитанный педагогом текс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равнительный рассказ-описание о птица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зная азбука. Состав</w:t>
              <w:softHyphen/>
              <w:t>ление и чтение слогов и слов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Живые буквы». Состав</w:t>
              <w:softHyphen/>
              <w:t>ление и чтение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о знакомыми  буквами.  Профилактика дисгра</w:t>
              <w:softHyphen/>
              <w:t>фии. «Какие буквы напи</w:t>
              <w:softHyphen/>
              <w:t>саны неправильно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180"/>
              <w:rPr/>
            </w:pPr>
            <w:r>
              <w:rPr>
                <w:color w:val="000000"/>
                <w:sz w:val="20"/>
                <w:szCs w:val="20"/>
              </w:rPr>
              <w:t xml:space="preserve">Дифференциация звуков [р] — (р'] — [л] — [л']. Игра </w:t>
            </w:r>
            <w:r>
              <w:rPr>
                <w:bCs/>
                <w:color w:val="000000"/>
                <w:sz w:val="20"/>
                <w:szCs w:val="20"/>
              </w:rPr>
              <w:t>«Медведь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год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</w:t>
              <w:softHyphen/>
              <w:t>ции. «Гололедица» (В. Бе</w:t>
              <w:softHyphen/>
              <w:t>рестов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ясной шепот</w:t>
              <w:softHyphen/>
              <w:t>ной речью. «Снегири» (Л. Татьяничев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сить слова, предлож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льчиковая гимнастика «Корму-шка». Штриховка изображения снеговика. Тетрадь № 1, с. 1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исядь,если услышишь звуки 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 «Сделаем бусы на ёлку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8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-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Подбери заплатку» (игроте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кажи все буквы …» (таблиц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зрительного внимания «Что измени</w:t>
              <w:softHyphen/>
              <w:t>лось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  фонематических представлений.   «У   кого бо-льше» (подбор названий нового-дних игрушек со звуком [р]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аданного звука от других звуков, сло</w:t>
              <w:softHyphen/>
              <w:t>гов, слов. «Разноцветные сигнал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ой анализ слова. Подбор слов с заданным звуком. Соревнование между команд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84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учивание новогодних стихотворений на праздни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</w:t>
              <w:softHyphen/>
              <w:t>туализация словаря. Отгады</w:t>
              <w:softHyphen/>
              <w:t>вание загадо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казывать новогодние стихотвор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и слогов с новой букво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  «Составь   сло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     простых предло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Дифференциация звуков [р] — (р'] — [л] — [л']. Игра </w:t>
            </w:r>
            <w:r>
              <w:rPr>
                <w:bCs/>
                <w:color w:val="000000"/>
                <w:sz w:val="20"/>
                <w:szCs w:val="20"/>
              </w:rPr>
              <w:t>«Медведь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</w:t>
              <w:softHyphen/>
              <w:t>ции, интонационной выра</w:t>
              <w:softHyphen/>
              <w:t>зительностью речи. Скоро</w:t>
              <w:softHyphen/>
              <w:t>говор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произношения заданного звука в стихотворения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иалогической речи. Диалог «Кисонька-мурысонька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вечать на вопросы педагога и участвовать в диалоге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и мелкая моторика. 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же</w:t>
              <w:softHyphen/>
              <w:t>нием. «Игра в стад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</w:t>
              <w:softHyphen/>
              <w:t>ховка изображения свинь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Кого не стало?» (домаш</w:t>
              <w:softHyphen/>
              <w:t>ние животные) Пальчиковая     гимнастика «Буренушка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— названий домашних живот</w:t>
              <w:softHyphen/>
              <w:t>ных. (игроте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названий домашних животны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домашних живот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шние животные. Новая лексика. Беседа по картине «Крестьянский двор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Составление рассказа по картине    «Собака    со щенятами» (№ 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Рассказы-описания о до</w:t>
              <w:softHyphen/>
              <w:t>машних животных по плану. Грамматический строй речи. Притяжательные прилагат. Игра «Кто за забором?»(№1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о животных по план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итяжательные прилагательны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и «печатание» простых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оссворд «Коза». Тетрадь № 1,с.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кроссворды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и дифференциация свистящих и шипящих звуков. Игра «Теремок» (№11 с 82 83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животные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интонационной выразительностью      речи. Пальчиковая гимнасти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ясной шепот</w:t>
              <w:softHyphen/>
              <w:t>ной речью. Пальчиковая гимнасти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. Зрите-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нимание. «Кто улетел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уховое внимание. Гла</w:t>
              <w:softHyphen/>
              <w:t>голы по теме. «Назови лишнее слов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нимание. «Кто лишний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звуков с опорой на картин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оговой анализ слов по теме. «Кто больш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 о домашних птицах. Под</w:t>
              <w:softHyphen/>
              <w:t>бор готовых схем-карточек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омашних и городских птицах   (с  рассматриванием картинок). Грамматический строй речи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. Рассказ по серии карти</w:t>
              <w:softHyphen/>
              <w:t>но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омашних и городских птицах   (с  рассматриванием картинок). Относительные прил. по теме. Игра с мячо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ерии картин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ние ребу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 из го</w:t>
              <w:softHyphen/>
              <w:t>товых слогов (работа с раздаточным материало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ше-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и дифференциация свистящих и шипящих звуков. Игра «Теремок» (№11 с 82 83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и городские  птицы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интонационной выразительностью      речи. Пальчиковая гимнасти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ясной шепот</w:t>
              <w:softHyphen/>
              <w:t>ной речью. Пальчиковая гимнасти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сить слова, предлож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и мелкая моторика. 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нимание. «Кто улетел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уховое внимание. Гла</w:t>
              <w:softHyphen/>
              <w:t>голы по теме. «Назови лишнее слов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нимание. «Кто лишний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звуков с опорой на картин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оговой анализ слов по теме. «Кто больш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 о домашних птицах. Под</w:t>
              <w:softHyphen/>
              <w:t>бор готовых схем-карточек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омашних и городских птицах   (с  рассматриванием картинок). Грамматический строй речи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. Рассказ по серии карти</w:t>
              <w:softHyphen/>
              <w:t>но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омашних и городских птицах   (с  рассматриванием картинок). Относительные прил. по теме. Игра с мячо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ерии картин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ние ребу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 из го</w:t>
              <w:softHyphen/>
              <w:t>т. слогов (работа с раздаточным материало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роизноше-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и дифференциация свистящих и шипящих звуков. Игра «Теремок» (№11 с 82 83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-жения с отработ-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отические животные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четкостью дик</w:t>
              <w:softHyphen/>
              <w:t>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ясной шепот</w:t>
              <w:softHyphen/>
              <w:t>ной речью. Загадка про животных жарких стра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речевым дыха</w:t>
              <w:softHyphen/>
              <w:t>нием. Скор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-сить слова, предлож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-ное речевое дыхание.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 мелкая моторика, 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 моторика. Работа в тетради. Зрительное внимание. «Что изменилось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ция речи с дви</w:t>
              <w:softHyphen/>
              <w:t>жением. «В Африке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говой анализ слов по те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   и     анализ предложений по те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звуков с опорой на картинки. Слоговой анализ названий животных жарких стран «Кто скорее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    строй речи. От-носит, прилага</w:t>
              <w:softHyphen/>
              <w:t>тельные (тема «Экзо-тич. животные»). Игра с мяч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теме «Экзотические животные»  (с рассматриванием картинок)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Рассказы-описания о животных по плану. Расширение словаря (час</w:t>
              <w:softHyphen/>
              <w:t>ти тела животных). Беседа по картинка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о животных по плану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 из го</w:t>
              <w:softHyphen/>
              <w:t>товых слогов (работа с раздат. матер-м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ние ребусов с пройденными букв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-я и диф-я свистящих и шипящих звуков. Игра «Теремок» (№11 с 82 83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ло-говой структу-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-жения с отраб-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</w:t>
              <w:softHyphen/>
              <w:t>ции, интонационной выра</w:t>
              <w:softHyphen/>
              <w:t>зительностью реч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ясной шепот</w:t>
              <w:softHyphen/>
              <w:t>ной речью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-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сить слова, предлож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и слуховое внимание, координация реч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вижение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лкая   моторика.   Паль</w:t>
              <w:softHyphen/>
              <w:t>чиковая гимнасти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рительное внимание. Профилактика дисгра</w:t>
              <w:softHyphen/>
              <w:t>фии. «Буквы перепута</w:t>
              <w:softHyphen/>
              <w:t>лис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лкая моторика. Штри</w:t>
              <w:softHyphen/>
              <w:t>ховка изображения тарелк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слоги названий посуд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Письмо»    в    воздухе, «печатание» на доске и в тетради, выкладывание из мозаики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посуд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ить слова на слог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уда. Виды посуды. Ма</w:t>
              <w:softHyphen/>
              <w:t>териалы, из которых сделана посуда. Части посуды. Бесе</w:t>
              <w:softHyphen/>
              <w:t>да (с опорой на картинк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словаря по те</w:t>
              <w:softHyphen/>
              <w:t>ме. Образование множеств, числа сущ. «Один — мно</w:t>
              <w:softHyphen/>
              <w:t>г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мматический строй речи. Род. п. сущ. «Что без чего?» (изображения по</w:t>
              <w:softHyphen/>
              <w:t>суды на магнитной доск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множественное число имен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родительный падеж имен существительны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  дисграфии. «Допиши букв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  «Составь   слово». Выкладывание и чтение слогов и слов с заданной букв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редложений с пройденными букв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и дифференциация свистящих и шипящих звуков. Игра «Теремок» (№11 с 82 83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защитника отечества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</w:t>
              <w:softHyphen/>
              <w:t>ции, интонационной выра</w:t>
              <w:softHyphen/>
              <w:t>зительностью   речи,   мяг</w:t>
              <w:softHyphen/>
              <w:t>костью голоса. «Погранич</w:t>
              <w:softHyphen/>
              <w:t>ник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, интонационной выразительностью речи, мягкостью голоса. «На ветвях заснули птицы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и слуховое внимание, координация реч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вижением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Профессии («Кто лиш</w:t>
              <w:softHyphen/>
              <w:t>ний?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Про</w:t>
              <w:softHyphen/>
              <w:t>фессии («Кто лишний?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Летчи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о защитниках Роди</w:t>
              <w:softHyphen/>
              <w:t>ны.   Расширение  словаря. Чтение  логопедом  стихо</w:t>
              <w:softHyphen/>
              <w:t>творения «Наша Арми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ная речь. Рассказы-описания о защитниках Родины Грамматика. Дат. п. сущ. «Кому что нужно?» (летчик, капитан, тан</w:t>
              <w:softHyphen/>
              <w:t>кист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ка. Твор. п. сущ. «Кто чем управляет?» (летчик, капитан, тан</w:t>
              <w:softHyphen/>
              <w:t>кист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по картинк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дательный и творительный падеж имен существительны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адывание и чтение слогов и слов. Анализ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защитни</w:t>
              <w:softHyphen/>
              <w:t>ках Родин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по тем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«Кто скоре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ов фоне</w:t>
              <w:softHyphen/>
              <w:t>матического анализа. «Назови гласные в словах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заданный звук из ряда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интонационной выразительностью  реч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. Загадк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и зрительн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«Что лишне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Составь слово». «Что перепутал худож</w:t>
              <w:softHyphen/>
              <w:t>ник?» (игроте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«Подскажи рифм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празднике ма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(по теме «Весна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ор слов с заданным звуком в определённом мест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, чув</w:t>
              <w:softHyphen/>
              <w:t>ство ритма. «Подскажи словечк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</w:t>
              <w:softHyphen/>
              <w:t>жением. «Праздник мам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дпрыгни, когда услы</w:t>
              <w:softHyphen/>
              <w:t>шишь заданный зву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по картинке «8 Марта»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ов по сюжетной картине «8 марта» (по предложенному пла</w:t>
              <w:softHyphen/>
              <w:t>ну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множеств, числа суш. Лото «Один — много» Употребление в речи предлог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-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южетной карти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множественное число имен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адывание и чтение слогов и слов. Анализ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.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-ков, произношение которых нару-шено у некоторых детей. Автомати-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-жения с отраб-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 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четкостью дикции, речевым дыха</w:t>
              <w:softHyphen/>
              <w:t>нием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интонационной выразительностью речи, совершенствование навыка голосоведения на мягкой атак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-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. стих-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и слуховое внимание.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84"/>
              <w:rPr/>
            </w:pPr>
            <w:r>
              <w:rPr>
                <w:bCs/>
                <w:color w:val="000000"/>
                <w:sz w:val="20"/>
                <w:szCs w:val="20"/>
              </w:rPr>
              <w:t>Мелкая моторика. Паль</w:t>
              <w:softHyphen/>
              <w:t>чиковая       гимнастика «Наша квартира»</w:t>
            </w:r>
            <w:r>
              <w:rPr>
                <w:color w:val="000000"/>
                <w:sz w:val="20"/>
                <w:szCs w:val="20"/>
              </w:rPr>
              <w:t xml:space="preserve"> Зрительное внимание. «Что изменилось?» (по теме «Мебель»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лкая моторика. Штри</w:t>
              <w:softHyphen/>
              <w:t>ховка изображения дивана. Тетрад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льчи</w:t>
              <w:softHyphen/>
              <w:t>ковая гимнастика. «Много мебели в квартире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-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.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-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с опорой на картинки. «Разноцветные полки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вой анализ слов по теме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</w:rPr>
              <w:t>Работа с раздаточным матер-л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и анализ пред</w:t>
              <w:softHyphen/>
              <w:t>ложений о квартире (с опо</w:t>
              <w:softHyphen/>
              <w:t>рой на картинки). Работа на наборном полотн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бель. Материалы, из которых она сделана. Час</w:t>
              <w:softHyphen/>
              <w:t>ти мебели. Игра «Наша квартира» (игроте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мматический строй речи. Употребление пред</w:t>
              <w:softHyphen/>
              <w:t>логов. «Подскажи словеч</w:t>
              <w:softHyphen/>
              <w:t>к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мматический строй ре</w:t>
              <w:softHyphen/>
              <w:t>чи. Относительные прила</w:t>
              <w:softHyphen/>
              <w:t>гательные. Работа по стихо</w:t>
              <w:softHyphen/>
              <w:t>творению «Наша квартира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употреблять в речи относительные прилагательные.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и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ус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(орудия труда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 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, выразительностью ре</w:t>
              <w:softHyphen/>
              <w:t>чи. «Машинист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оряк» Преодоление твердой атаки гласных. Пение глас</w:t>
              <w:softHyphen/>
              <w:t>ны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илой голо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 «Паровозы гудят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.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/>
            </w:pPr>
            <w:r>
              <w:rPr>
                <w:color w:val="000000"/>
                <w:sz w:val="20"/>
                <w:szCs w:val="20"/>
              </w:rPr>
              <w:t>Пальчиковая гимнасти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традь № 1, с. 16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 «Летчик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Шофер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 заданных звуков в ряду звуков, слогов, слов. «Разноцветные сигнал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названий профессий. «Кто скоре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професси</w:t>
              <w:softHyphen/>
              <w:t>я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-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 о  профессиях  на транспорте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ная речь. Рассказ о профессии по плану (с опорой на картинку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ка. Твор. п. сущ. «Кто   чем   управляет?» (с мячом) Грамматика. Дат. п. сущ. «Кому что нужно?» (с мячо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план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творительный и дательный падеж имен существительны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и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ус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ясной шепот</w:t>
              <w:softHyphen/>
              <w:t>ной речью. «Краски вес</w:t>
              <w:softHyphen/>
              <w:t>ны» Преодоление твердой ата</w:t>
              <w:softHyphen/>
              <w:t>ки гласных. Проговарива</w:t>
              <w:softHyphen/>
              <w:t>ние предлож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плавностью речи, мягкостью голоса. «Апрел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ние стихов А. Барто «Весна идет» (на мягкой атаке голоса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сить слова, предлож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и слуховое внимание, координация реч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вижением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</w:t>
              <w:softHyphen/>
              <w:t>жением. «Весна, весна крас</w:t>
              <w:softHyphen/>
              <w:t>ная!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, чув</w:t>
              <w:softHyphen/>
              <w:t>ство ритма. «Подскажи словечк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Паль</w:t>
              <w:softHyphen/>
              <w:t>чиковая гимнастика «Дрозд-дроздо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(по теме «Весна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весн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по теме. «Раздели и забери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няя весна. Новая лекс</w:t>
              <w:softHyphen/>
              <w:t>ика.   Беседа   по   картине «Грачи прилетели» (№ 6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Рассказ по серии кар</w:t>
              <w:softHyphen/>
              <w:t>тинок «Находчивый заяц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Образование сущ. с уменьш.-ласк. суф. «Боль</w:t>
              <w:softHyphen/>
              <w:t>шой и маленький» (с мя</w:t>
              <w:softHyphen/>
              <w:t xml:space="preserve">чом)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учей —ручеек </w:t>
            </w:r>
            <w:r>
              <w:rPr>
                <w:color w:val="000000"/>
                <w:sz w:val="20"/>
                <w:szCs w:val="20"/>
              </w:rPr>
              <w:t>и т. п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ерии картин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существительные с уменьшительно-ласкательными суффикс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множественное число имен существительны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гов, слов и предложений с пройденными букв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ые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речевые навыки,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же</w:t>
              <w:softHyphen/>
              <w:t>нием. Упражнение «Гусени</w:t>
              <w:softHyphen/>
              <w:t>ц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Тетрадь № 1, с. 3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</w:t>
              <w:softHyphen/>
              <w:t>жением. Игра «Мотыле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слухов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е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ыков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Что изменилось?» (кто улетел, прилетел, упал и т. п.) по теме    «Насекомые»     (на магнитной доск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  внимание,   раз</w:t>
              <w:softHyphen/>
              <w:t>витие памяти. Цепочки слов по теме. «Повтори за мной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Какие буквы написаны неправильно?» Тетрадь № 2, с. 2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Закрепление на</w:t>
              <w:softHyphen/>
              <w:t>званий насекомых и введе</w:t>
              <w:softHyphen/>
              <w:t>ние новой лексики. Насеко</w:t>
              <w:softHyphen/>
              <w:t xml:space="preserve">мые: </w:t>
            </w:r>
            <w:r>
              <w:rPr>
                <w:i/>
                <w:iCs/>
                <w:color w:val="000000"/>
                <w:sz w:val="20"/>
                <w:szCs w:val="20"/>
              </w:rPr>
              <w:t>жук, бабочка, стрекоза, пчела, муравей, божья коров</w:t>
              <w:softHyphen/>
              <w:t xml:space="preserve">ка. </w:t>
            </w:r>
            <w:r>
              <w:rPr>
                <w:color w:val="000000"/>
                <w:sz w:val="20"/>
                <w:szCs w:val="20"/>
              </w:rPr>
              <w:t xml:space="preserve">Глаголы: </w:t>
            </w:r>
            <w:r>
              <w:rPr>
                <w:i/>
                <w:iCs/>
                <w:color w:val="000000"/>
                <w:sz w:val="20"/>
                <w:szCs w:val="20"/>
              </w:rPr>
              <w:t>летает, порха</w:t>
              <w:softHyphen/>
              <w:t>ет,    жужжит,    тащит, собирае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Составление предложе</w:t>
              <w:softHyphen/>
              <w:t>ний о насекомых (по картинкам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ка. Употребле</w:t>
              <w:softHyphen/>
              <w:t xml:space="preserve">ние в речи предлогов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, под, за, в, из, из-за, из-под. </w:t>
            </w:r>
            <w:r>
              <w:rPr>
                <w:color w:val="000000"/>
                <w:sz w:val="20"/>
                <w:szCs w:val="20"/>
              </w:rPr>
              <w:t>Игра «Грибок и бабочка» (игротека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иллюстра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жнение «Допиши слова». Слова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ама, папа, муха, мука, коза, коса </w:t>
            </w:r>
            <w:r>
              <w:rPr>
                <w:color w:val="000000"/>
                <w:sz w:val="20"/>
                <w:szCs w:val="20"/>
              </w:rPr>
              <w:t>(дописать второй слог, варианты слогов предлагаются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адывание ребусов и чтение   изографов   с пройденными буквам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 сл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ше-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 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    речи     с движением.   «На  окне   в горшочках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.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Вы</w:t>
              <w:softHyphen/>
              <w:t>кладывание из мозаики изображения какту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Паль</w:t>
              <w:softHyphen/>
              <w:t>чиковая гимнастика «Ка</w:t>
              <w:softHyphen/>
              <w:t>тя леечку взяла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Штри</w:t>
              <w:softHyphen/>
              <w:t>ховка изображения как</w:t>
              <w:softHyphen/>
              <w:t>туса. Тетрад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— на</w:t>
              <w:softHyphen/>
              <w:t>званий комнатных растений. Работа с раздаточным мате</w:t>
              <w:softHyphen/>
              <w:t>риал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онематических представлений. Подбор названий комнатных растений на заданный зву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редложений, составленных по демон</w:t>
              <w:softHyphen/>
              <w:t>страции действ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урсия в уголок приро</w:t>
              <w:softHyphen/>
              <w:t>ды. Введение новой лекси</w:t>
              <w:softHyphen/>
              <w:t xml:space="preserve">ки.   Глагольный   словарь: </w:t>
            </w:r>
            <w:r>
              <w:rPr>
                <w:i/>
                <w:iCs/>
                <w:color w:val="000000"/>
                <w:sz w:val="20"/>
                <w:szCs w:val="20"/>
              </w:rPr>
              <w:t>рыхлить, поливать, проти</w:t>
              <w:softHyphen/>
              <w:t xml:space="preserve">рать, обрезать </w:t>
            </w:r>
            <w:r>
              <w:rPr>
                <w:color w:val="000000"/>
                <w:sz w:val="20"/>
                <w:szCs w:val="20"/>
              </w:rPr>
              <w:t>и т. п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 и мышления. Составление рассказа по картинке «Уголок приро</w:t>
              <w:softHyphen/>
              <w:t>д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</w:t>
              <w:softHyphen/>
              <w:t>чи. Употребление предло</w:t>
              <w:softHyphen/>
              <w:t>гов. Составление предло</w:t>
              <w:softHyphen/>
              <w:t>жений о комнатных расте</w:t>
              <w:softHyphen/>
              <w:t>ниях (по демонстрации действий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к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иллюстраций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небольших текстов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лов из данных слог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редложений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быт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 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Координация     речи     с движение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четкостью дикции, звукопроизношение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.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Зрительное внимание. Раз</w:t>
              <w:softHyphen/>
              <w:t>резные картинки по теме. Слуховое внимание, раз</w:t>
              <w:softHyphen/>
              <w:t>витие памяти. Цепочки слов. «Повтори за мной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Слуховое внимание. «Что лишнее?» (комнатные и дикорастущие растения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 моторика. Штри</w:t>
              <w:softHyphen/>
              <w:t>ховка изображений предметов быта. Тетрад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Мелкая моторика. Паль</w:t>
              <w:softHyphen/>
              <w:t>чиковая гимнастика «Ка</w:t>
              <w:softHyphen/>
              <w:t>тя леечку взяла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анализ слов — на</w:t>
              <w:softHyphen/>
              <w:t>званий предметов быта. Работа с раздаточным мате</w:t>
              <w:softHyphen/>
              <w:t>риал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Анализ предложений, составленных по демон</w:t>
              <w:softHyphen/>
              <w:t>страции действ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звитие фонематических представлений. Подбор названий предметов быта на заданный звук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Введение новой лекси</w:t>
              <w:softHyphen/>
              <w:t>ки.   Расширение  словар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звитие связной речи и мышления. Составление сравнительного рассказа-описания (по плану) Составление рассказа по картинк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Грамматический строй ре</w:t>
              <w:softHyphen/>
              <w:t>чи. Употребление предло</w:t>
              <w:softHyphen/>
              <w:t>гов. Составление предло</w:t>
              <w:softHyphen/>
              <w:t>жений о предметах быта (по демонстрации действий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равнительный рассказ-описание по план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к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иллюстраций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Чтение небольших текстов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оставление слов из данных слог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город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 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Координация     речи     с движением.   «На  улице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четкостью дикции, звукопроизношением. «Камнеломк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Грамматический строй ре</w:t>
              <w:softHyphen/>
              <w:t>чи. Употребление предло</w:t>
              <w:softHyphen/>
              <w:t>гов. Составление предло</w:t>
              <w:softHyphen/>
              <w:t>жений о комнатных расте</w:t>
              <w:softHyphen/>
              <w:t>ниях (по демонстрации действий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в речи предлоги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.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Зрительное внимание. Раз</w:t>
              <w:softHyphen/>
              <w:t>резные картинки по теме. Слуховое внимание, раз</w:t>
              <w:softHyphen/>
              <w:t>витие памяти. Цепочки слов. «Повтори за мной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Мелкая моторика. Вы</w:t>
              <w:softHyphen/>
              <w:t>кладывание из мозаики заданных изображ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</w:t>
              <w:softHyphen/>
              <w:t>хов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/>
            </w:pPr>
            <w:r>
              <w:rPr>
                <w:sz w:val="20"/>
                <w:szCs w:val="20"/>
              </w:rPr>
              <w:t>Паль</w:t>
              <w:softHyphen/>
              <w:t>чиковая гимнасти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овое внимание. «Что лишнее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анализ слов. Работа с раздаточным мате</w:t>
              <w:softHyphen/>
              <w:t>риал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Анализ предложений, составленных по картине «На улице» (можно использовать фотографи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звитие фонематических представлений. Подбор предметов на заданный зву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ссматривание фотографий улиц города. Введение новой лекси</w:t>
              <w:softHyphen/>
              <w:t xml:space="preserve">ки.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звитие связной речи и мышления. Составление рассказа по картинке «Улицы город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фотографий улиц города. Составление рассказа по плану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к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плану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Чтение небольших текстов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оставление слов из данных слог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четкостью дикции. Загадка про вагон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интонационной выразительностью      речи. «Самолет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предложения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луховое и зрительн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уховое внимание. «Ехали медведи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нимание. «Составь сло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овое внимание. «Что лишнее?» (водный и воздушный транспорт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анализ предложений о транспо</w:t>
              <w:softHyphen/>
              <w:t>рт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оговой анализ названий транспорта.   «Расставь   по гаражам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слов со звуком в заданном мест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«Письмо»    в    воздухе, «печатание» на доске и в тетради, выкладывание из мозаики знаком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Координация речи с движе</w:t>
              <w:softHyphen/>
              <w:t>нием. Штри</w:t>
              <w:softHyphen/>
              <w:t>ховка изображения «Самолет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Координация речи с дви</w:t>
              <w:softHyphen/>
              <w:t>жением. «Теплоход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Беседа по картинке «Виды транспорта»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оставление рассказов-описаний о транспорте (по предложенному пла</w:t>
              <w:softHyphen/>
              <w:t>ну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речи предлогов. Игра с маши</w:t>
              <w:softHyphen/>
              <w:t>нами (с комментирова</w:t>
              <w:softHyphen/>
              <w:t>нием действий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по план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Профилактика   дисграфии. «Буквы сломалис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слогов, слов и предложений с букво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2</w:t>
            </w:r>
          </w:p>
        </w:tc>
        <w:tc>
          <w:tcPr>
            <w:tcW w:w="14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В 34  неделю проводится обследование речи детей, и составление отчетов о результатах коррекционно-логопедической работы за учебный год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/>
      </w:pPr>
      <w:r>
        <w:rPr>
          <w:b/>
          <w:bCs/>
          <w:sz w:val="20"/>
          <w:szCs w:val="20"/>
        </w:rPr>
        <w:t>Примерное календарно-тематическое планирование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( </w:t>
      </w:r>
      <w:r>
        <w:rPr>
          <w:b/>
          <w:bCs/>
          <w:sz w:val="20"/>
          <w:szCs w:val="20"/>
          <w:lang w:val="en-US"/>
        </w:rPr>
        <w:t>VIII</w:t>
      </w:r>
      <w:r>
        <w:rPr>
          <w:b/>
          <w:bCs/>
          <w:sz w:val="20"/>
          <w:szCs w:val="20"/>
        </w:rPr>
        <w:t xml:space="preserve"> класс – 72 ч.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91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30"/>
        <w:gridCol w:w="1648"/>
        <w:gridCol w:w="1714"/>
        <w:gridCol w:w="963"/>
        <w:gridCol w:w="1843"/>
        <w:gridCol w:w="3655"/>
        <w:gridCol w:w="2987"/>
        <w:gridCol w:w="1593"/>
      </w:tblGrid>
      <w:tr>
        <w:trPr>
          <w:trHeight w:val="1371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рабо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и 2 неделю проводится обследование речи детей, и составление индивидуальной коррекционно-логопедической работы.</w:t>
            </w:r>
          </w:p>
        </w:tc>
      </w:tr>
      <w:tr>
        <w:trPr>
          <w:trHeight w:val="43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Вре</w:t>
              <w:softHyphen/>
              <w:t>мена        года.  Игра «Разноцветные круги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Времена года. «Когда это бывает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речевые навыки. «На Лу-жайке». Заучивание загадок о лете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упражнения на развитие зрительного и слухового внимания, речевого слух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right="-19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right="-2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right="-19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right="-2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right="-19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right="-26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моторика. Игра с мяч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кладывание из пало</w:t>
              <w:softHyphen/>
              <w:t>чек, из мозаики, «рисо</w:t>
              <w:softHyphen/>
              <w:t>вание» в воздухе буквы -Щ-. Тетрадь № 2, с. 1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Штри</w:t>
              <w:softHyphen/>
              <w:t>ховка листьев деревье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8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-ные работы в тетрадях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по теме «Лет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фференциация звуков [ш] — [щ] (с опорой на картинки). Тетрадь № 2, с. 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Тема «Лето». Бесе</w:t>
              <w:softHyphen/>
              <w:t>да. Рас-сматривание иллюст</w:t>
              <w:softHyphen/>
              <w:t xml:space="preserve">раций. Слова: </w:t>
            </w:r>
            <w:r>
              <w:rPr>
                <w:i/>
                <w:iCs/>
                <w:color w:val="000000"/>
                <w:sz w:val="20"/>
                <w:szCs w:val="20"/>
              </w:rPr>
              <w:t>лето, солнце, радуга, гром,гроза, солнцепек; жарко,душно, солнечно; плавать, загорать, игра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Составление предложений о лете с использованием иллюстрац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Признаки лета. Игра «Подскажи словеч</w:t>
              <w:softHyphen/>
              <w:t>ко». Развитие связной речи. Составление рассказа о лете по картинкам (по предложенному плану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иллюстра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ерии картино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фференциация звуков [р] - [р'] - [л] - [л']. Игра «Спасайся от волка» (№11, с. 94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   предложений   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тение слогов и слов с новой буквой. Правила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ча-ща пиши с -А-чу-щу- пиши с -У-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небольших текс</w:t>
              <w:softHyphen/>
              <w:t>тов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Чет</w:t>
              <w:softHyphen/>
              <w:t>вертый лишний» (признаки осен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лы голоса и речевого дыхания. «Кто кого?» (№ 11, с. 52) Зрительное внимание. «Что перепутал художник?» (по теме «Времена года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 и звукопроизношением. «На что похожи листья?» (№ 7). Слуховое внимание. «Ког</w:t>
              <w:softHyphen/>
              <w:t>да это бывает?» (признаки лета и осен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фарет «Осенние листь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традь с письменными задания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ор «</w:t>
            </w:r>
            <w:r>
              <w:rPr>
                <w:color w:val="000000"/>
                <w:sz w:val="20"/>
                <w:szCs w:val="20"/>
                <w:lang w:val="en-US"/>
              </w:rPr>
              <w:t>LEGO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 выпол-нять упражнения для развития общей и мелкой моторик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по теме «Осен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б осени (с опорой на картинк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. Работа на маг</w:t>
              <w:softHyphen/>
              <w:t>нитной доск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нь. Месяцы. Периоды. Приметы.   Рассматривание картины «Ранняя Осень» и беседа по ней.  Введение новой лекси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Лото «Один — мно</w:t>
              <w:softHyphen/>
              <w:t>го» (по теме «Деревья»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Словообразование. Относительные прилага</w:t>
              <w:softHyphen/>
              <w:t>тельные по теме «Де</w:t>
              <w:softHyphen/>
              <w:t>ревья». Игра «Разно</w:t>
              <w:softHyphen/>
              <w:t>цветные листья» (№ 7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множественное число имен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фференциация звуков [р] - [р'] - [л] - [л']. Игра «Спасайся от волка» (№11, с. 94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   предложений   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Чтение слогов и слов с новой буквой. Правила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ча-ща пиши с -А-чу-щу- пиши с -У-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небольших текс</w:t>
              <w:softHyphen/>
              <w:t>тов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ординация речи с дви</w:t>
              <w:softHyphen/>
              <w:t>жением. Подвижная игра.</w:t>
            </w:r>
            <w:r>
              <w:rPr>
                <w:color w:val="000000"/>
                <w:sz w:val="20"/>
                <w:szCs w:val="20"/>
              </w:rPr>
              <w:t xml:space="preserve"> Зрительное внимание. «Чет</w:t>
              <w:softHyphen/>
              <w:t>вертый лишний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онационная     вырази</w:t>
              <w:softHyphen/>
              <w:t xml:space="preserve">тельность   речи,   четкость дикции,      произношение. «Купите лук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Что лишнее?» (по цвету, форме, размеру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лы голоса и речевого дыхания. «Кто кого?» (№ 11, с. 5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, чув</w:t>
              <w:softHyphen/>
              <w:t>ство рифмы. «Подскажи словечко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    речи     с движением. «Капуст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Штри</w:t>
              <w:softHyphen/>
              <w:t>ховка изображений овощей. Тетрад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чиковая гимнастика «Хозяйка однажды с базара пришла». Трафарет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места звука [щ] в словах. Тетрадь № 2, с. 1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работах на полях и в огороде осенью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место звука в сло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.  Огород.  Введение новой лексики. Расширение глагольного словаря. Беседа по   картине   «Натюрморт» (№ 5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Отгадывание и толкова</w:t>
              <w:softHyphen/>
              <w:t>ние загадок об овощ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Словообразование. Относительные прилага</w:t>
              <w:softHyphen/>
              <w:t>тельные. «Давайте при</w:t>
              <w:softHyphen/>
              <w:t>готовим» (игра с мячо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употреблять в речи относительные прилагательные.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фференциация звуков [р] - [р'] - [л] - [л']. Игра «Буренушка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небольших текстов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Зачеркни   неправильно написанные буквы». Тет</w:t>
              <w:softHyphen/>
              <w:t>радь № 2, с. 2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Какие буквы зачерк</w:t>
              <w:softHyphen/>
              <w:t>нуты?» (на доск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, ягоды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лухового вни</w:t>
              <w:softHyphen/>
              <w:t>мания, памяти. «Повтори за мной» (цепочки из слов — названий фрук</w:t>
              <w:softHyphen/>
              <w:t>тов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  над   четкостью дикции и звукопроизношением в двустишии: Ежевику ела Ева, Ева — справа, кустик — слев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зрительного внимания и мышления. Разрезные картинки по теме «Фрукты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адывание буквы -Л-из шнурочка, «письмо» в воздухе. Тетрадь № 2, с. 1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елкой мото</w:t>
              <w:softHyphen/>
              <w:t>рики. Штриховка изобра</w:t>
              <w:softHyphen/>
              <w:t>жения банана. Тетрадь № 1,с. 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жением. «Садовни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предложе</w:t>
              <w:softHyphen/>
              <w:t>ний о фруктах по кар</w:t>
              <w:softHyphen/>
              <w:t>тинкам и подбор готовых схем предлож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ез названий фруктов из     данных     слогов. Упражнение «Кто больше слов составит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— названий фруктов. «Разно</w:t>
              <w:softHyphen/>
              <w:t>цветные грузовики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синтез слогов в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рукты.    Сад.    Введение новой лексики. Расширение глагольного словаря </w:t>
            </w:r>
            <w:r>
              <w:rPr>
                <w:i/>
                <w:iCs/>
                <w:color w:val="000000"/>
                <w:sz w:val="20"/>
                <w:szCs w:val="20"/>
              </w:rPr>
              <w:t>(спеют, зреют,            наливаются, краснеют, желтеют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Словообразование. Относительные прилага</w:t>
              <w:softHyphen/>
              <w:t>тельные. «Веселый повар» (№7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картине «Яблоки на красном фоне» (№ 5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- [р'] - [л] - [л']. Игра «Догонялки» (№11, с. 94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ва-перевертыш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гов и слов с новой букво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уквы перепутались». Тетрадь № 2, с. 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отические фрукты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нимания и мышления. Разрезные картинки по теме «Фрукт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   произноше</w:t>
              <w:softHyphen/>
              <w:t>ния звука [л] в двусти</w:t>
              <w:softHyphen/>
              <w:t>ш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ук Лариса поливала, Поскользнулась и уп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color w:val="000000"/>
                <w:sz w:val="20"/>
                <w:szCs w:val="20"/>
              </w:rPr>
              <w:t>Зрительное внимание. «Чего не стало?» (на магнитной доске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лкая моторика. Раз</w:t>
              <w:softHyphen/>
              <w:t>резные картинки по тем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</w:t>
              <w:softHyphen/>
              <w:t>ховка изображения фрукта. Тетрад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Координация речи с движением. «Садовни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-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места звука [л] в словах. Тетрадь № 2, с. 1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анализ предложений по теме (с опорой на картинк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онематическо</w:t>
              <w:softHyphen/>
              <w:t>го слуха. Дифференциа</w:t>
              <w:softHyphen/>
              <w:t>ция звуков [л] — [л']. Тетрадь № 2, с. 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место звука в сло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отические фрукты. Введение новой лексики. Расширение словаря </w:t>
            </w:r>
            <w:r>
              <w:rPr>
                <w:i/>
                <w:iCs/>
                <w:sz w:val="20"/>
                <w:szCs w:val="20"/>
              </w:rPr>
              <w:t>(киви, ананас, манго и т.д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Составление рассказа по картинкам с изображением экзотических фрукт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   строй речи. Твор. п. сущ. «Кто чем работает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по картинк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творительный падеж имен существительны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- [р'] - [л] - [л']. Игра «Догонялки» (№11, с. 94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лов из данных букв (на магнитной доск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с заданной букв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коротких текстов с пройденными букв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ла, внутренние органы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речевого дыхания, правильной     артикуляции заданного зву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четкостью дик</w:t>
              <w:softHyphen/>
              <w:t>ции, интонационной вы</w:t>
              <w:softHyphen/>
              <w:t>разительностью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уховое внимание, раз</w:t>
              <w:softHyphen/>
              <w:t>витие памяти. Цепочки слов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-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овка изображений по те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Кон</w:t>
              <w:softHyphen/>
              <w:t>структор «</w:t>
            </w:r>
            <w:r>
              <w:rPr>
                <w:color w:val="000000"/>
                <w:sz w:val="20"/>
                <w:szCs w:val="20"/>
                <w:lang w:val="en-US"/>
              </w:rPr>
              <w:t>LEGO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ловкости и координации дви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ифференциация     звуков [и] — </w:t>
            </w:r>
            <w:r>
              <w:rPr>
                <w:color w:val="000000"/>
                <w:sz w:val="20"/>
                <w:szCs w:val="20"/>
              </w:rPr>
              <w:t xml:space="preserve">[ч] </w:t>
            </w:r>
            <w:r>
              <w:rPr>
                <w:bCs/>
                <w:color w:val="000000"/>
                <w:sz w:val="20"/>
                <w:szCs w:val="20"/>
              </w:rPr>
              <w:t>в словах (с опорой на картинки). Тетрадь № 2, с. 1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акой звук потерялся?» Подбор слов на заданные гласные и согласные звуки. «Кто больш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ифференциация     звуков [и] — </w:t>
            </w:r>
            <w:r>
              <w:rPr>
                <w:color w:val="000000"/>
                <w:sz w:val="20"/>
                <w:szCs w:val="20"/>
              </w:rPr>
              <w:t xml:space="preserve">[ч] </w:t>
            </w:r>
            <w:r>
              <w:rPr>
                <w:bCs/>
                <w:color w:val="000000"/>
                <w:sz w:val="20"/>
                <w:szCs w:val="20"/>
              </w:rPr>
              <w:t>в словах (с опорой на картинки)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атривание плакатов «Части тела». Формиро</w:t>
              <w:softHyphen/>
              <w:t>вание словаря. Беседа о строении человеческого организм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Составление пред</w:t>
              <w:softHyphen/>
              <w:t>ложений с предлог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азвитие связной речи. </w:t>
            </w:r>
            <w:r>
              <w:rPr>
                <w:color w:val="000000"/>
                <w:sz w:val="20"/>
                <w:szCs w:val="20"/>
              </w:rPr>
              <w:t>Составление рассказа по картинк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предлог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по картинка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- [р'] - [л] - [л']. Упражнение «Где обедал воробей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8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лов и простых предложений из данных букв (на магнитной доске). Чтени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печа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город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ясной шепот</w:t>
              <w:softHyphen/>
              <w:t>ной речью. «Мой город» Зрительное     внимание. «На   перекрестке»   (чем различаются картинки?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Общие речевые навыки. Закрепление стихотворе</w:t>
              <w:softHyphen/>
              <w:t>ния А. Вольского «Запом</w:t>
              <w:softHyphen/>
              <w:t>ни, юный пешеход». Слуховое внимание, чув</w:t>
              <w:softHyphen/>
              <w:t>ство ритма. «Подскажи словечк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лавностью речи, мягкостью голоса. Дидактическая игра «Экскурсия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сить слова, предлож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овка геометрических фигур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ловкости и координации движ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исьмо» в воздухе, «пе</w:t>
              <w:softHyphen/>
              <w:t>чатание» на доске и в тетради, выкладывание из мозаики бук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анализ слов (по теме «Мой город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анализ предлож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ифференциация     звуков [и] — </w:t>
            </w:r>
            <w:r>
              <w:rPr>
                <w:color w:val="000000"/>
                <w:sz w:val="20"/>
                <w:szCs w:val="20"/>
              </w:rPr>
              <w:t xml:space="preserve">[ч] </w:t>
            </w:r>
            <w:r>
              <w:rPr>
                <w:bCs/>
                <w:color w:val="000000"/>
                <w:sz w:val="20"/>
                <w:szCs w:val="20"/>
              </w:rPr>
              <w:t>в словах (с опорой на картинки)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авилах движения. Дидактическая игра «Правили дорожного движени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фотогра</w:t>
              <w:softHyphen/>
              <w:t>фий по теме. Формирова</w:t>
              <w:softHyphen/>
              <w:t>ние лексики. Бесе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Грамматика, использова</w:t>
              <w:softHyphen/>
              <w:t xml:space="preserve">ние в речи предлогов: </w:t>
            </w:r>
            <w:r>
              <w:rPr>
                <w:i/>
                <w:iCs/>
                <w:sz w:val="20"/>
                <w:szCs w:val="20"/>
              </w:rPr>
              <w:t xml:space="preserve">по, под, через, у (по тротуару, под землей, через дорогу, у светофора </w:t>
            </w:r>
            <w:r>
              <w:rPr>
                <w:sz w:val="20"/>
                <w:szCs w:val="20"/>
              </w:rPr>
              <w:t>и т. п.). Состав</w:t>
              <w:softHyphen/>
              <w:t>ление предло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фотографий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- [р'] - [л] - [л']. Упражнение «Где обедал воробей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лов и простых предложений из данных букв (на магнитной доске). Чтени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и печа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 край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навыки Зрительное и слуховое внима</w:t>
              <w:softHyphen/>
              <w:t>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ритмичной и выра</w:t>
              <w:softHyphen/>
              <w:t>зительной речи. «Дождик, дождик» (№ 8, с. 46) Слуховое вним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ое упражнение Зрительное     внимание. «Четвертый лишний» (по теме «Наш край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рительное внимание. «Что изменилось?» 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бщая  и 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    речи     с движением. «Берез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Штри</w:t>
              <w:softHyphen/>
              <w:t>ховка изображения рос</w:t>
              <w:softHyphen/>
              <w:t>сийского флага. Тетрадь № 1, с. 2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Раз</w:t>
              <w:softHyphen/>
              <w:t>резные картинки по тем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навы</w:t>
              <w:softHyphen/>
              <w:t>ков языкового анализ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места звука [л'] в словах. Тетрадь № 2, с. 2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. Работа с раздаточным мате</w:t>
              <w:softHyphen/>
              <w:t>риал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по теме (с опорой на картинк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место звука в сло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лекси</w:t>
              <w:softHyphen/>
              <w:t>ки. Грамматика. Связная речь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логопедом рассказа М. Пришвина «Моя Родина» и беседа по нему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аш северный край». Грамматический строй речи. Словообразование. Относительные прилага</w:t>
              <w:softHyphen/>
              <w:t>тельны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умывание   простых распространенных пред</w:t>
              <w:softHyphen/>
              <w:t>ложений о Родине и их анализ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думывать и анализировать предложения о Родин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(р'] — [л] — [л']. Игра «На лужайке поутр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лого</w:t>
              <w:softHyphen/>
              <w:t>вая структур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лов из данных букв (на магнитной доск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редложений по те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коротких текстов с пройденными буквам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, зву-копроизношение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плавностью речи, мягкостью голо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спитание    правильного физиологического дыхания. «Горячий хлеб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-ное речевое дыхание.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Вы</w:t>
              <w:softHyphen/>
              <w:t>кладывание из мозаики изображения хлеб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водка и штриховка изо</w:t>
              <w:softHyphen/>
              <w:t>бражения хлебобулочных издел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ашнуруй ботинки» (иг</w:t>
              <w:softHyphen/>
              <w:t>рушки-шнуровк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Что прибавилось?» — по теме «Хлеб» (на магнитной доск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, раз</w:t>
              <w:softHyphen/>
              <w:t>витие памяти. Цепочки слов. «Повтори за мной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уховое внимание. «Будь внимательным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(по теме «Хлеб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места звука [р'] в словах. Тетрадь № 2, с. 2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[л] в словах. Тетрадь № 2, с. 2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место звука в слов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словаря по те</w:t>
              <w:softHyphen/>
              <w:t>ме. Отгадывание и толкова</w:t>
              <w:softHyphen/>
              <w:t>ние загадо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множествен</w:t>
              <w:softHyphen/>
              <w:t>ного  числа  сущ.   Игра «Один — мног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род. п. сущ. по теме. «Чего не хватает?» Согласование прилагат. с сущ. «Какой? Какая? Ка</w:t>
              <w:softHyphen/>
              <w:t>кие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множественное число имен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родительный падеж имен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гласовывать прилагательное с существительны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(р'] — [л] — [л']. Игра «На лужайке поутр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чатание» и чтение слогов и слов с пройденными бук</w:t>
              <w:softHyphen/>
              <w:t>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  «Составь   слово». Выкладывание и чтение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дисгра</w:t>
              <w:softHyphen/>
              <w:t>фии. «Какие буквы за</w:t>
              <w:softHyphen/>
              <w:t>черкнуты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ые принадлежност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лог   «Где   вы   были?» Работа над интонационной  выразительностью реч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  над   четкостью дик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дыхания.  Уп</w:t>
              <w:softHyphen/>
              <w:t>ражнение из картоте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вечать на вопросы педагога и участвовать в диалог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ьчиковая гимнастика. «Чистим зуб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Кон</w:t>
              <w:softHyphen/>
              <w:t>структор «</w:t>
            </w:r>
            <w:r>
              <w:rPr>
                <w:color w:val="000000"/>
                <w:sz w:val="20"/>
                <w:szCs w:val="20"/>
                <w:lang w:val="en-US"/>
              </w:rPr>
              <w:t>LEGO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овка изображения по тем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/>
            </w:pPr>
            <w:r>
              <w:rPr>
                <w:color w:val="000000"/>
                <w:sz w:val="20"/>
                <w:szCs w:val="20"/>
              </w:rPr>
              <w:t>Зрительное     внимание. «Что лишнее?» (туалетные принадлежн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/>
            </w:pPr>
            <w:r>
              <w:rPr>
                <w:color w:val="000000"/>
                <w:sz w:val="20"/>
                <w:szCs w:val="20"/>
              </w:rPr>
              <w:t>Слуховое внимание. «Подскажи словечко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/>
            </w:pPr>
            <w:r>
              <w:rPr>
                <w:color w:val="000000"/>
                <w:sz w:val="20"/>
                <w:szCs w:val="20"/>
              </w:rPr>
              <w:t>Зрительное внимание. «Что прибавилось?» — по теме «Туалетные принадлежности» (на магнитной доск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(по теме «Туалетные принадлежности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ой анализ слов (по теме «Туалетные принадлежности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ематический     слух. Дифференциация звуков [р'] — [л'] в словах. Работа с сигналам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 словаря   по теме. Отгадывание и тол</w:t>
              <w:softHyphen/>
              <w:t>кование загадо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серии картинок  «Режим дн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план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-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ерии картин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-ть рассказ по плану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Живые буквы». Составле</w:t>
              <w:softHyphen/>
              <w:t>ние и чтение слов с прой</w:t>
              <w:softHyphen/>
              <w:t>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Живые буквы». Составле</w:t>
              <w:softHyphen/>
              <w:t>ние и чтение слов с прой</w:t>
              <w:softHyphen/>
              <w:t>денными букв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(р'] — [л] — [л']. Игра «На лужайке поутр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, обувь, головные уборы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  над   четкостью дикции,    звукопроизно</w:t>
              <w:softHyphen/>
              <w:t>шением в двустишии: Яна якорь вышивала, Молча яблоко жевал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. Загадк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луховое и зрительн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«Что лишнее?» (сезонная одежда).</w:t>
            </w:r>
            <w:r>
              <w:rPr>
                <w:bCs/>
                <w:color w:val="000000"/>
                <w:sz w:val="20"/>
                <w:szCs w:val="20"/>
              </w:rPr>
              <w:t xml:space="preserve"> Зрительное внимание. «Что перепутал худож</w:t>
              <w:softHyphen/>
              <w:t>ник?» (одежда, обувь, го</w:t>
              <w:softHyphen/>
              <w:t>ловные уборы по сезонам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рительное     внимание. Профилактика    дисгра</w:t>
              <w:softHyphen/>
              <w:t>фии. Наложенные букв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Составь слово». «Выбери  буквы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оговой анализ слов — названий  обуви,   одежды, головных убор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— названий    одежды, обуви и головных уборов «Раздели и разложи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вуковой анализ слов: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шуба, шарф, плащ. </w:t>
            </w:r>
            <w:r>
              <w:rPr>
                <w:bCs/>
                <w:color w:val="000000"/>
                <w:sz w:val="20"/>
                <w:szCs w:val="20"/>
              </w:rPr>
              <w:t>Подбор схем к картинкам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ординация речи с движением. «На прогулку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льчиковая     гимнастика «Ботинки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иховка изображения шапочки. Тетрадь № 1, с. 1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дежда.  Обувь.  Головные уборы.    Новая    лексика. Развитие связной речи. Отгадывание и толкова</w:t>
              <w:softHyphen/>
              <w:t>ние загадок об одежде, обуви, головных убор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мматический строй речи. Словообразование. Относительные прилага</w:t>
              <w:softHyphen/>
              <w:t>тельные. «В ателье» (игро</w:t>
              <w:softHyphen/>
              <w:t>те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требление в речи предлогов. </w:t>
            </w:r>
            <w:r>
              <w:rPr>
                <w:bCs/>
                <w:color w:val="000000"/>
                <w:sz w:val="20"/>
                <w:szCs w:val="20"/>
              </w:rPr>
              <w:t>Составление пред</w:t>
              <w:softHyphen/>
              <w:t>ложений по картинкам «Собираемся на про</w:t>
              <w:softHyphen/>
              <w:t>гулк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иллюстраций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  дисграфии. «Буквы сломалис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бус «Трусы». Тетрадь № 1, с. 1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,  предло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(р'] — [л] — [л']. Игра «На лужайке поутр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. Загад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четкостью дик</w:t>
              <w:softHyphen/>
              <w:t>ции, звукопроизношением. Скороговор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предлож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луховое и зрительн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Весе</w:t>
              <w:softHyphen/>
              <w:t>лые задач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«Что лишнее?» (продукты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рительное     внимание. Профилактика    дисгра</w:t>
              <w:softHyphen/>
              <w:t>фии. Наложенные букв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оговой и звуковой анализ слов по теме. Подбор схем к картинка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  фонематических представлений.   «У   кого больше» (подбор названий продуктов со звуком [р]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льчиковая     гимнастика «Ботинки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исьмо»    в    воздухе, «печатание» на доске и в тетради, выкладывание из мозаики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иховка изобра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-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укты.    Новая    лексика. Составление   рассказа   по картине   «В  магазине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вязной речи. Отгадывание и толкова</w:t>
              <w:softHyphen/>
              <w:t>ние загадок  о продукта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отребление в речи предлогов. </w:t>
            </w:r>
            <w:r>
              <w:rPr>
                <w:bCs/>
                <w:color w:val="000000"/>
                <w:sz w:val="20"/>
                <w:szCs w:val="20"/>
              </w:rPr>
              <w:t>Составление пред</w:t>
              <w:softHyphen/>
              <w:t>ложений по картинкам «Что лежит в холодильнтке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-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-ния по теме с использованием иллюстраций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  дисграфии. «Буквы сломалис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ение слогов, слов и предложений с  заданной букв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[р] — (р'] — [л] — [л']. Игра «На лужайке поутр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, Рождеств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</w:t>
              <w:softHyphen/>
              <w:t>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речевым дыха</w:t>
              <w:softHyphen/>
              <w:t>нием. Скороговор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предлож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мотори-ка.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ординация слова с дви</w:t>
              <w:softHyphen/>
              <w:t>жением. «Зимний лес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ординация речи с дви</w:t>
              <w:softHyphen/>
              <w:t>жением. «Зимние забав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иховка изображений новогодних шаров. Тетрадь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Что изменилось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Игра «Кто лишний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Найди отличия» (игротека)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оговой анализ слов — названий зимних видов спорт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вуковой анализ слова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мороз. </w:t>
            </w:r>
            <w:r>
              <w:rPr>
                <w:bCs/>
                <w:color w:val="000000"/>
                <w:sz w:val="20"/>
                <w:szCs w:val="20"/>
              </w:rPr>
              <w:t>Работа на магнитной доск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и анализ предложений о животных зимой со сложными пред</w:t>
              <w:softHyphen/>
              <w:t>логами (с опорой на кар</w:t>
              <w:softHyphen/>
              <w:t>тинки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ло-говой структу-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209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има.  Приметы.   Месяцы. Новая лексика. Составление рассказа по картине «Нас</w:t>
              <w:softHyphen/>
              <w:t>тупила зим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вязной речи. Пересказ рассказа «Летят снежные пушинки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связной речи и мышления. Составление сравнительного рассказа-описания о снегире и си</w:t>
              <w:softHyphen/>
              <w:t>ниц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сказывать прочитанный педагогом текс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равнительный рассказ-описание о птица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зная азбука. Состав</w:t>
              <w:softHyphen/>
              <w:t>ление и чтение слогов и слов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Живые буквы». Состав</w:t>
              <w:softHyphen/>
              <w:t>ление и чтение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со знакомыми  буквами.  Профилактика дисгра</w:t>
              <w:softHyphen/>
              <w:t>фии. «Какие буквы напи</w:t>
              <w:softHyphen/>
              <w:t>саны неправильно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09" w:leader="none"/>
              </w:tabs>
              <w:autoSpaceDE w:val="false"/>
              <w:ind w:left="209" w:hanging="180"/>
              <w:rPr/>
            </w:pPr>
            <w:r>
              <w:rPr>
                <w:color w:val="000000"/>
                <w:sz w:val="20"/>
                <w:szCs w:val="20"/>
              </w:rPr>
              <w:t xml:space="preserve">Дифференциация звуков [р] — (р'] — [л] — [л']. Игра </w:t>
            </w:r>
            <w:r>
              <w:rPr>
                <w:bCs/>
                <w:color w:val="000000"/>
                <w:sz w:val="20"/>
                <w:szCs w:val="20"/>
              </w:rPr>
              <w:t>«Медведь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год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</w:t>
              <w:softHyphen/>
              <w:t>ции. «Гололедица» (В. Бе</w:t>
              <w:softHyphen/>
              <w:t>рестов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ясной шепот</w:t>
              <w:softHyphen/>
              <w:t>ной речью. «Снегири» (Л. Татьяничев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сить слова, предлож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льчиковая гимнастика «Корму-шка». Штриховка изображения снеговика. Тетрадь № 1, с. 1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исядь,если услышишь звуки 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 «Сделаем бусы на ёлку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8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-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Подбери заплатку» (игроте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кажи все буквы …» (таблиц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зрительного внимания «Что измени</w:t>
              <w:softHyphen/>
              <w:t>лось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  фонематических представлений.   «У   кого бо-льше» (подбор названий нового-дних игрушек со звуком [р]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аданного звука от других звуков, сло</w:t>
              <w:softHyphen/>
              <w:t>гов, слов. «Разноцветные сигнал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вой анализ слова. Подбор слов с заданным звуком. Соревнование между команд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84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одно-, дву-, трех- и четырехсложными словами (отработанными ране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одно-, дву-, трех- и четырёх слогов, отработанные ране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учивание новогодних стихотворений на праздни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</w:t>
              <w:softHyphen/>
              <w:t>туализация словаря. Отгады</w:t>
              <w:softHyphen/>
              <w:t>вание загадо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сказывать новогодние стихотвор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и слогов с новой букво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  «Составь   сло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     простых предло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84"/>
              <w:rPr/>
            </w:pPr>
            <w:r>
              <w:rPr>
                <w:color w:val="000000"/>
                <w:sz w:val="20"/>
                <w:szCs w:val="20"/>
              </w:rPr>
              <w:t xml:space="preserve">Дифференциация звуков [р] — (р'] — [л] — [л']. Игра </w:t>
            </w:r>
            <w:r>
              <w:rPr>
                <w:bCs/>
                <w:color w:val="000000"/>
                <w:sz w:val="20"/>
                <w:szCs w:val="20"/>
              </w:rPr>
              <w:t>«Медведь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</w:t>
              <w:softHyphen/>
              <w:t>ции, интонационной выра</w:t>
              <w:softHyphen/>
              <w:t>зительностью речи. Скоро</w:t>
              <w:softHyphen/>
              <w:t>говор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ие произношения заданного звука в стихотворения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иалогической речи. Диалог «Кисонька-мурысонька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вечать на вопросы педагога и участвовать в диалоге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ая и мелкая моторика. 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же</w:t>
              <w:softHyphen/>
              <w:t>нием. «Игра в стад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</w:t>
              <w:softHyphen/>
              <w:t>ховка изображения свинь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Кого не стало?» (домаш</w:t>
              <w:softHyphen/>
              <w:t>ние животные) Пальчиковая     гимнастика «Буренушка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— названий домашних живот</w:t>
              <w:softHyphen/>
              <w:t>ных. (игроте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названий домашних животны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домашних животны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шние животные. Новая лексика. Беседа по картине «Крестьянский двор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Составление рассказа по картине    «Собака    со щенятами» (№ 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Рассказы-описания о до</w:t>
              <w:softHyphen/>
              <w:t>машних животных по плану. Грамматический строй речи. Притяжательные прилагат. Игра «Кто за забором?»(№1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о животных по план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итяжательные прилагательны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и «печатание» простых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оссворд «Коза». Тетрадь № 1,с.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кроссворды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и дифференциация свистящих и шипящих звуков. Игра «Теремок» (№11 с 82 83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животные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интонационной выразительностью      речи. Пальчиковая гимнасти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ясной шепот</w:t>
              <w:softHyphen/>
              <w:t>ной речью. Пальчиковая гимнасти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. Зрите-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нимание. «Кто улетел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уховое внимание. Гла</w:t>
              <w:softHyphen/>
              <w:t>голы по теме. «Назови лишнее слов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нимание. «Кто лишний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звуков с опорой на картин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оговой анализ слов по теме. «Кто больш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 о домашних птицах. Под</w:t>
              <w:softHyphen/>
              <w:t>бор готовых схем-карточек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омашних и городских птицах   (с  рассматриванием картинок). Грамматический строй речи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. Рассказ по серии карти</w:t>
              <w:softHyphen/>
              <w:t>но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омашних и городских птицах   (с  рассматриванием картинок). Относительные прил. по теме. Игра с мячо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ерии картин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ние ребу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 из го</w:t>
              <w:softHyphen/>
              <w:t>товых слогов (работа с раздаточным материало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ше-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и дифференциация свистящих и шипящих звуков. Игра «Теремок» (№11 с 82 83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и городские  птицы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интонационной выразительностью      речи. Пальчиковая гимнасти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ясной шепот</w:t>
              <w:softHyphen/>
              <w:t>ной речью. Пальчиковая гимнасти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сить слова, предлож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щая и мелкая моторика. 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нимание. «Кто улетел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уховое внимание. Гла</w:t>
              <w:softHyphen/>
              <w:t>голы по теме. «Назови лишнее слов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нимание. «Кто лишний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звуков с опорой на картин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оговой анализ слов по теме. «Кто больш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едложений о домашних птицах. Под</w:t>
              <w:softHyphen/>
              <w:t>бор готовых схем-карточек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омашних и городских птицах   (с  рассматриванием картинок). Грамматический строй речи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вязной речи. Рассказ по серии карти</w:t>
              <w:softHyphen/>
              <w:t>но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домашних и городских птицах   (с  рассматриванием картинок). Относительные прил. по теме. Игра с мячо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ерии картин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ние ребу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 из го</w:t>
              <w:softHyphen/>
              <w:t>т. слогов (работа с раздаточным материало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роизноше-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и дифференциация свистящих и шипящих звуков. Игра «Теремок» (№11 с 82 83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-жения с отработ-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отические животные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четкостью дик</w:t>
              <w:softHyphen/>
              <w:t>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ясной шепот</w:t>
              <w:softHyphen/>
              <w:t>ной речью. Загадка про животных жарких стран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речевым дыха</w:t>
              <w:softHyphen/>
              <w:t>нием. Скор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-сить слова, предлож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-ное речевое дыхание. 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 мелкая моторика, зрительное и слухов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 моторика. Работа в тетради. Зрительное внимание. «Что изменилось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ция речи с дви</w:t>
              <w:softHyphen/>
              <w:t>жением. «В Африке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чиковая гимнастик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говой анализ слов по те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   и     анализ предложений по те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звуков с опорой на картинки. Слоговой анализ названий животных жарких стран «Кто скорее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    строй речи. От-носит, прилага</w:t>
              <w:softHyphen/>
              <w:t>тельные (тема «Экзо-тич. животные»). Игра с мяч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теме «Экзотические животные»  (с рассматриванием картинок)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. Рассказы-описания о животных по плану. Расширение словаря (час</w:t>
              <w:softHyphen/>
              <w:t>ти тела животных). Беседа по картинка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относительные прилагательны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о животных по плану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 из го</w:t>
              <w:softHyphen/>
              <w:t>товых слогов (работа с раздат. матер-м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ние ребусов с пройденными букв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-я и диф-я свистящих и шипящих звуков. Игра «Теремок» (№11 с 82 83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ло-говой структу-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-жения с отраб-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уд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</w:t>
              <w:softHyphen/>
              <w:t>ции, интонационной выра</w:t>
              <w:softHyphen/>
              <w:t>зительностью реч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ясной шепот</w:t>
              <w:softHyphen/>
              <w:t>ной речью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-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сить слова, предлож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и слуховое внимание, координация реч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вижение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лкая   моторика.   Паль</w:t>
              <w:softHyphen/>
              <w:t>чиковая гимнасти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рительное внимание. Профилактика дисгра</w:t>
              <w:softHyphen/>
              <w:t>фии. «Буквы перепута</w:t>
              <w:softHyphen/>
              <w:t>лис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лкая моторика. Штри</w:t>
              <w:softHyphen/>
              <w:t>ховка изображения тарелк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слоги названий посуд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Письмо»    в    воздухе, «печатание» на доске и в тетради, выкладывание из мозаики заданн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посуд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елить слова на слог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уда. Виды посуды. Ма</w:t>
              <w:softHyphen/>
              <w:t>териалы, из которых сделана посуда. Части посуды. Бесе</w:t>
              <w:softHyphen/>
              <w:t>да (с опорой на картинк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словаря по те</w:t>
              <w:softHyphen/>
              <w:t>ме. Образование множеств, числа сущ. «Один — мно</w:t>
              <w:softHyphen/>
              <w:t>г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мматический строй речи. Род. п. сущ. «Что без чего?» (изображения по</w:t>
              <w:softHyphen/>
              <w:t>суды на магнитной доске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множественное число имен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родительный падеж имен существительны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  дисграфии. «Допиши букв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  «Составь   слово». Выкладывание и чтение слогов и слов с заданной букв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редложений с пройденными букв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и дифференциация свистящих и шипящих звуков. Игра «Теремок» (№11 с 82 83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защитника отечества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</w:t>
              <w:softHyphen/>
              <w:t>ции, интонационной выра</w:t>
              <w:softHyphen/>
              <w:t>зительностью   речи,   мяг</w:t>
              <w:softHyphen/>
              <w:t>костью голоса. «Погранич</w:t>
              <w:softHyphen/>
              <w:t>ник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, интонационной выразительностью речи, мягкостью голоса. «На ветвях заснули птицы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и слуховое внимание, координация реч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вижением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Профессии («Кто лиш</w:t>
              <w:softHyphen/>
              <w:t>ний?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Про</w:t>
              <w:softHyphen/>
              <w:t>фессии («Кто лишний?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а «Летчи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о защитниках Роди</w:t>
              <w:softHyphen/>
              <w:t>ны.   Расширение  словаря. Чтение  логопедом  стихо</w:t>
              <w:softHyphen/>
              <w:t>творения «Наша Армия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ная речь. Рассказы-описания о защитниках Родины Грамматика. Дат. п. сущ. «Кому что нужно?» (летчик, капитан, тан</w:t>
              <w:softHyphen/>
              <w:t>кист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ка. Твор. п. сущ. «Кто чем управляет?» (летчик, капитан, тан</w:t>
              <w:softHyphen/>
              <w:t>кист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по картинка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дательный и творительный падеж имен существительны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адывание и чтение слогов и слов. Анализ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а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защитни</w:t>
              <w:softHyphen/>
              <w:t>ках Родин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по теме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«Кто скоре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ов фоне</w:t>
              <w:softHyphen/>
              <w:t>матического анализа. «Назови гласные в словах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делять заданный звук из ряда звуков, слогов, слов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интонационной выразительностью  реч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. Загадк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, используя упражн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и зрительн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«Что лишне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Составь слово». «Что перепутал худож</w:t>
              <w:softHyphen/>
              <w:t>ник?» (игроте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. «Подскажи рифму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празднике ма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(по теме «Весна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ор слов с заданным звуком в определённом мест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, чув</w:t>
              <w:softHyphen/>
              <w:t>ство ритма. «Подскажи словечк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</w:t>
              <w:softHyphen/>
              <w:t>жением. «Праздник мам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одпрыгни, когда услы</w:t>
              <w:softHyphen/>
              <w:t>шишь заданный зву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по картинке «8 Марта»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ов по сюжетной картине «8 марта» (по предложенному пла</w:t>
              <w:softHyphen/>
              <w:t>ну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множеств, числа суш. Лото «Один — много» Употребление в речи предлог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-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южетной карти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множественное число имен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ладывание и чтение слогов и слов. Анализ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читать слоги и слова с зад.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-ков, произношение которых нару-шено у некоторых детей. Автомати-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-жения с отраб-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 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четкостью дикции, речевым дыха</w:t>
              <w:softHyphen/>
              <w:t>нием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та над интонационной выразительностью речи, совершенствование навыка голосоведения на мягкой атак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одоление твердой ата</w:t>
              <w:softHyphen/>
              <w:t>ки глас-х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чёткой дикци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использовать правильное речевое дыха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ие интонационной выразительности реч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. стих-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и слуховое внимание.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84"/>
              <w:rPr/>
            </w:pPr>
            <w:r>
              <w:rPr>
                <w:bCs/>
                <w:color w:val="000000"/>
                <w:sz w:val="20"/>
                <w:szCs w:val="20"/>
              </w:rPr>
              <w:t>Мелкая моторика. Паль</w:t>
              <w:softHyphen/>
              <w:t>чиковая       гимнастика «Наша квартира»</w:t>
            </w:r>
            <w:r>
              <w:rPr>
                <w:color w:val="000000"/>
                <w:sz w:val="20"/>
                <w:szCs w:val="20"/>
              </w:rPr>
              <w:t xml:space="preserve"> Зрительное внимание. «Что изменилось?» (по теме «Мебель»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лкая моторика. Штри</w:t>
              <w:softHyphen/>
              <w:t>ховка изображения дивана. Тетрадь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альчи</w:t>
              <w:softHyphen/>
              <w:t>ковая гимнастика. «Много мебели в квартире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-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.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263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-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звуков с опорой на картинки. «Разноцветные полки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уковой анализ слов по теме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color w:val="000000"/>
                <w:sz w:val="20"/>
                <w:szCs w:val="20"/>
              </w:rPr>
              <w:t>Работа с раздаточным матер-л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ление и анализ пред</w:t>
              <w:softHyphen/>
              <w:t>ложений о квартире (с опо</w:t>
              <w:softHyphen/>
              <w:t>рой на картинки). Работа на наборном полотн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бель. Материалы, из которых она сделана. Час</w:t>
              <w:softHyphen/>
              <w:t>ти мебели. Игра «Наша квартира» (игроте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мматический строй речи. Употребление пред</w:t>
              <w:softHyphen/>
              <w:t>логов. «Подскажи словеч</w:t>
              <w:softHyphen/>
              <w:t>к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мматический строй ре</w:t>
              <w:softHyphen/>
              <w:t>чи. Относительные прила</w:t>
              <w:softHyphen/>
              <w:t>гательные. Работа по стихо</w:t>
              <w:softHyphen/>
              <w:t>творению «Наша квартира»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употреблять в речи относительные прилагательные. 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и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ус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(орудия труда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 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четкостью дикции, выразительностью ре</w:t>
              <w:softHyphen/>
              <w:t>чи. «Машинист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оряк» Преодоление твердой атаки гласных. Пение глас</w:t>
              <w:softHyphen/>
              <w:t>ны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силой голо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 «Паровозы гудят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.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/>
            </w:pPr>
            <w:r>
              <w:rPr>
                <w:color w:val="000000"/>
                <w:sz w:val="20"/>
                <w:szCs w:val="20"/>
              </w:rPr>
              <w:t>Пальчиковая гимнастик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етрадь № 1, с. 16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жнение «Летчик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Шофер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ация  заданных звуков в ряду звуков, слогов, слов. «Разноцветные сигнал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названий профессий. «Кто скорее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професси</w:t>
              <w:softHyphen/>
              <w:t>ях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 дифференцировать заданные звуки от других в ряду звуков, слогов, с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right="-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-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а  о  профессиях  на транспорте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right="-190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ная речь. Рассказ о профессии по плану (с опорой на картинку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ка. Твор. п. сущ. «Кто   чем   управляет?» (с мячом) Грамматика. Дат. п. сущ. «Кому что нужно?» (с мячо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план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творительный и дательный падеж имен существительны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в и предложений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бусы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ясной шепот</w:t>
              <w:softHyphen/>
              <w:t>ной речью. «Краски вес</w:t>
              <w:softHyphen/>
              <w:t>ны» Преодоление твердой ата</w:t>
              <w:softHyphen/>
              <w:t>ки гласных. Проговарива</w:t>
              <w:softHyphen/>
              <w:t>ние предложени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плавностью речи, мягкостью голоса. «Апрел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казывание стихов А. Барто «Весна идет» (на мягкой атаке голоса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шепотом произносить слова, предлож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стихотвор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и слуховое внимание, координация реч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движением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</w:t>
              <w:softHyphen/>
              <w:t>жением. «Весна, весна крас</w:t>
              <w:softHyphen/>
              <w:t>ная!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внимание, чув</w:t>
              <w:softHyphen/>
              <w:t>ство ритма. «Подскажи словечко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Паль</w:t>
              <w:softHyphen/>
              <w:t>чиковая гимнастика «Дрозд-дроздо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(по теме «Весна»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и анализ предложений о весн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по теме. «Раздели и забери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нняя весна. Новая лекс</w:t>
              <w:softHyphen/>
              <w:t>ика.   Беседа   по   картине «Грачи прилетели» (№ 6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Рассказ по серии кар</w:t>
              <w:softHyphen/>
              <w:t>тинок «Находчивый заяц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чи. Образование сущ. с уменьш.-ласк. суф. «Боль</w:t>
              <w:softHyphen/>
              <w:t>шой и маленький» (с мя</w:t>
              <w:softHyphen/>
              <w:t xml:space="preserve">чом),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учей —ручеек </w:t>
            </w:r>
            <w:r>
              <w:rPr>
                <w:color w:val="000000"/>
                <w:sz w:val="20"/>
                <w:szCs w:val="20"/>
              </w:rPr>
              <w:t>и т. п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серии картин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существительные с уменьшительно-ласкательными суффикс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разовывать множественное число имен существительны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слогов, слов и предложений с пройденными буквам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ые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 речевые навыки,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же</w:t>
              <w:softHyphen/>
              <w:t>нием. Упражнение «Гусени</w:t>
              <w:softHyphen/>
              <w:t>ц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Тетрадь № 1, с. 3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речи с дви</w:t>
              <w:softHyphen/>
              <w:t>жением. Игра «Мотылек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слухово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имание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ык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ыков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Что изменилось?» (кто улетел, прилетел, упал и т. п.) по теме    «Насекомые»     (на магнитной доск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ховое   внимание,   раз</w:t>
              <w:softHyphen/>
              <w:t>витие памяти. Цепочки слов по теме. «Повтори за мной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рительное внимание. «Какие буквы написаны неправильно?» Тетрадь № 2, с. 2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сика. Закрепление на</w:t>
              <w:softHyphen/>
              <w:t>званий насекомых и введе</w:t>
              <w:softHyphen/>
              <w:t>ние новой лексики. Насеко</w:t>
              <w:softHyphen/>
              <w:t xml:space="preserve">мые: </w:t>
            </w:r>
            <w:r>
              <w:rPr>
                <w:i/>
                <w:iCs/>
                <w:color w:val="000000"/>
                <w:sz w:val="20"/>
                <w:szCs w:val="20"/>
              </w:rPr>
              <w:t>жук, бабочка, стрекоза, пчела, муравей, божья коров</w:t>
              <w:softHyphen/>
              <w:t xml:space="preserve">ка. </w:t>
            </w:r>
            <w:r>
              <w:rPr>
                <w:color w:val="000000"/>
                <w:sz w:val="20"/>
                <w:szCs w:val="20"/>
              </w:rPr>
              <w:t xml:space="preserve">Глаголы: </w:t>
            </w:r>
            <w:r>
              <w:rPr>
                <w:i/>
                <w:iCs/>
                <w:color w:val="000000"/>
                <w:sz w:val="20"/>
                <w:szCs w:val="20"/>
              </w:rPr>
              <w:t>летает, порха</w:t>
              <w:softHyphen/>
              <w:t>ет,    жужжит,    тащит, собирае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. Составление предложе</w:t>
              <w:softHyphen/>
              <w:t>ний о насекомых (по картинкам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ка. Употребле</w:t>
              <w:softHyphen/>
              <w:t xml:space="preserve">ние в речи предлогов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на, под, за, в, из, из-за, из-под. </w:t>
            </w:r>
            <w:r>
              <w:rPr>
                <w:color w:val="000000"/>
                <w:sz w:val="20"/>
                <w:szCs w:val="20"/>
              </w:rPr>
              <w:t>Игра «Грибок и бабочка» (игротека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иллюстра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жнение «Допиши слова». Слова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ама, папа, муха, мука, коза, коса </w:t>
            </w:r>
            <w:r>
              <w:rPr>
                <w:color w:val="000000"/>
                <w:sz w:val="20"/>
                <w:szCs w:val="20"/>
              </w:rPr>
              <w:t>(дописать второй слог, варианты слогов предлагаются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адывание ребусов и чтение   изографов   с пройденными буквами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 сл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гадывать ребусы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ше-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 Чистоговорка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 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ординация     речи     с движением.   «На  окне   в горшочках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.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Вы</w:t>
              <w:softHyphen/>
              <w:t>кладывание из мозаики изображения кактус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Паль</w:t>
              <w:softHyphen/>
              <w:t>чиковая гимнастика «Ка</w:t>
              <w:softHyphen/>
              <w:t>тя леечку взяла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кая моторика. Штри</w:t>
              <w:softHyphen/>
              <w:t>ховка изображения как</w:t>
              <w:softHyphen/>
              <w:t>туса. Тетрад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говой анализ слов — на</w:t>
              <w:softHyphen/>
              <w:t>званий комнатных растений. Работа с раздаточным мате</w:t>
              <w:softHyphen/>
              <w:t>риал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онематических представлений. Подбор названий комнатных растений на заданный звук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редложений, составленных по демон</w:t>
              <w:softHyphen/>
              <w:t>страции действ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урсия в уголок приро</w:t>
              <w:softHyphen/>
              <w:t>ды. Введение новой лекси</w:t>
              <w:softHyphen/>
              <w:t xml:space="preserve">ки.   Глагольный   словарь: </w:t>
            </w:r>
            <w:r>
              <w:rPr>
                <w:i/>
                <w:iCs/>
                <w:color w:val="000000"/>
                <w:sz w:val="20"/>
                <w:szCs w:val="20"/>
              </w:rPr>
              <w:t>рыхлить, поливать, проти</w:t>
              <w:softHyphen/>
              <w:t xml:space="preserve">рать, обрезать </w:t>
            </w:r>
            <w:r>
              <w:rPr>
                <w:color w:val="000000"/>
                <w:sz w:val="20"/>
                <w:szCs w:val="20"/>
              </w:rPr>
              <w:t>и т. п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вязной речи и мышления. Составление рассказа по картинке «Уголок приро</w:t>
              <w:softHyphen/>
              <w:t>ды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матический строй ре</w:t>
              <w:softHyphen/>
              <w:t>чи. Употребление предло</w:t>
              <w:softHyphen/>
              <w:t>гов. Составление предло</w:t>
              <w:softHyphen/>
              <w:t>жений о комнатных расте</w:t>
              <w:softHyphen/>
              <w:t>ниях (по демонстрации действий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к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иллюстраций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небольших текстов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слов из данных слог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предложений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быт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 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Координация     речи     с движение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четкостью дикции, звукопроизношением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.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Зрительное внимание. Раз</w:t>
              <w:softHyphen/>
              <w:t>резные картинки по теме. Слуховое внимание, раз</w:t>
              <w:softHyphen/>
              <w:t>витие памяти. Цепочки слов. «Повтори за мной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Слуховое внимание. «Что лишнее?» (комнатные и дикорастущие растения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 моторика. Штри</w:t>
              <w:softHyphen/>
              <w:t>ховка изображений предметов быта. Тетрад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Мелкая моторика. Паль</w:t>
              <w:softHyphen/>
              <w:t>чиковая гимнастика «Ка</w:t>
              <w:softHyphen/>
              <w:t>тя леечку взяла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анализ слов — на</w:t>
              <w:softHyphen/>
              <w:t>званий предметов быта. Работа с раздаточным мате</w:t>
              <w:softHyphen/>
              <w:t>риал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Анализ предложений, составленных по демон</w:t>
              <w:softHyphen/>
              <w:t>страции действ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звитие фонематических представлений. Подбор названий предметов быта на заданный звук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Введение новой лекси</w:t>
              <w:softHyphen/>
              <w:t>ки.   Расширение  словар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звитие связной речи и мышления. Составление сравнительного рассказа-описания (по плану) Составление рассказа по картинк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Грамматический строй ре</w:t>
              <w:softHyphen/>
              <w:t>чи. Употребление предло</w:t>
              <w:softHyphen/>
              <w:t>гов. Составление предло</w:t>
              <w:softHyphen/>
              <w:t>жений о предметах быта (по демонстрации действий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равнительный рассказ-описание по план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к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редложения по теме с использованием иллюстраций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Чтение небольших текстов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оставление слов из данных слог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город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чевые навыки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Координация     речи     с движением.   «На  улице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четкостью дикции, звукопроизношением. «Камнеломк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Грамматический строй ре</w:t>
              <w:softHyphen/>
              <w:t>чи. Употребление предло</w:t>
              <w:softHyphen/>
              <w:t>гов. Составление предло</w:t>
              <w:softHyphen/>
              <w:t>жений о комнатных расте</w:t>
              <w:softHyphen/>
              <w:t>ниях (по демонстрации действий)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правильно произносить заданный звук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использовать в речи предлог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9" w:leader="none"/>
              </w:tabs>
              <w:snapToGrid w:val="false"/>
              <w:ind w:left="2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4" w:leader="none"/>
              </w:tabs>
              <w:snapToGrid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рительное и слуховое внимание. 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Зрительное внимание. Раз</w:t>
              <w:softHyphen/>
              <w:t>резные картинки по теме. Слуховое внимание, раз</w:t>
              <w:softHyphen/>
              <w:t>витие памяти. Цепочки слов. «Повтори за мной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Мелкая моторика. Вы</w:t>
              <w:softHyphen/>
              <w:t>кладывание из мозаики заданных изображ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</w:t>
              <w:softHyphen/>
              <w:t>хов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/>
            </w:pPr>
            <w:r>
              <w:rPr>
                <w:sz w:val="20"/>
                <w:szCs w:val="20"/>
              </w:rPr>
              <w:t>Паль</w:t>
              <w:softHyphen/>
              <w:t>чиковая гимнасти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овое внимание. «Что лишнее?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исьменные работы в тетрадях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навы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овой анализ слов. Работа с раздаточным мате</w:t>
              <w:softHyphen/>
              <w:t>риал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Анализ предложений, составленных по картине «На улице» (можно использовать фотографи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звитие фонематических представлений. Подбор предметов на заданный зву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ссматривание фотографий улиц города. Введение новой лекси</w:t>
              <w:softHyphen/>
              <w:t xml:space="preserve">ки.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звитие связной речи и мышления. Составление рассказа по картинке «Улицы город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фотографий улиц города. Составление рассказа по плану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картинк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 по плану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Чтение небольших текстов с пройденными букв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оставление слов из данных слог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небольшие тексты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слова из заданных слог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8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четкостью дикции. Загадка про вагон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Работа над интонационной выразительностью      речи. «Самолет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Преодоление твердой ата</w:t>
              <w:softHyphen/>
              <w:t>ки гласных. Проговарива</w:t>
              <w:softHyphen/>
              <w:t>ние предложен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интонационной выразительности и чёткой дикции, используя упражн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лавно мягким голосом произносить знакомые предложения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луховое и зрительное внима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уховое внимание. «Ехали медведи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нимание. «Составь сло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овое внимание. «Что лишнее?» (водный и воздушный транспорт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выпол-нять упражнения на разви-тие зрительного и слухо-вого внимания, речевого слуха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</w:t>
              <w:softHyphen/>
              <w:t>ков языкового анализ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анализ предложений о транспо</w:t>
              <w:softHyphen/>
              <w:t>рт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логовой анализ названий транспорта.   «Расставь   по гаражам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слов со звуком в заданном мест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и анализировать предложения по тем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слоговой анализ слов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4" w:leader="none"/>
                <w:tab w:val="left" w:pos="19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бирать слова на заданный звук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и мелкая мотор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«Письмо»    в    воздухе, «печатание» на доске и в тетради, выкладывание из мозаики знакомых бук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Координация речи с движе</w:t>
              <w:softHyphen/>
              <w:t>нием. Штри</w:t>
              <w:softHyphen/>
              <w:t>ховка изображения «Самолет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Координация речи с дви</w:t>
              <w:softHyphen/>
              <w:t>жением. «Теплоход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154" w:hanging="1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 выпол-нять упражнения для развития общей и мелкой моторик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ксика. Связная речь. Грамматик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Беседа по картинке «Виды транспорта». Загад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Составление рассказов-описаний о транспорте (по предложенному пла</w:t>
              <w:softHyphen/>
              <w:t>ну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 речи предлогов. Игра с маши</w:t>
              <w:softHyphen/>
              <w:t>нами (с комментирова</w:t>
              <w:softHyphen/>
              <w:t>нием действий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называть слова по тем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гадывать и объяснять загад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рассказ-описание по план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4" w:leader="none"/>
                <w:tab w:val="left" w:pos="360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потреблять в речи предлог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>Профилактика   дисграфии. «Буквы сломались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слогов, слов и предложений с букво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едложений по тем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звуковой и буквенный анализ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слоги и слова с изученными буква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54" w:leader="none"/>
              </w:tabs>
              <w:ind w:left="15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едложения с изученными бук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произно-шение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ка и автоматизация звуков, произношение которых нарушено у некоторых детей. Автоматизация произношения поставленных ранее звуков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износить и дифференцировать проблемные звуки (индивидуально)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бота над слоговой структурой сло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9" w:leader="none"/>
              </w:tabs>
              <w:autoSpaceDE w:val="false"/>
              <w:ind w:left="239" w:hanging="23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над трех-, четырех- и пятисложными словами со сложной звуко-слоговой структуро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54" w:leader="none"/>
              </w:tabs>
              <w:ind w:left="209" w:hanging="209"/>
              <w:rPr/>
            </w:pPr>
            <w:r>
              <w:rPr>
                <w:sz w:val="20"/>
                <w:szCs w:val="20"/>
              </w:rPr>
              <w:t xml:space="preserve">Уметь произносить слова из </w:t>
            </w:r>
            <w:r>
              <w:rPr>
                <w:bCs/>
                <w:color w:val="000000"/>
                <w:sz w:val="20"/>
                <w:szCs w:val="20"/>
              </w:rPr>
              <w:t>трех, четырёх и пяти слогов со сложной звуко-слоговой структур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9" w:leader="none"/>
              </w:tabs>
              <w:ind w:left="209" w:hanging="2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говаривать предложения с отработанными словами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четвер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2</w:t>
            </w:r>
          </w:p>
        </w:tc>
        <w:tc>
          <w:tcPr>
            <w:tcW w:w="14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В 35-36  недели проводится обследование речи детей, и составление отчетов о результатах коррекционно-логопедической работы за учебный год.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orient="landscape" w:w="16838" w:h="11906"/>
          <w:pgMar w:left="1260" w:right="278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850" w:right="1701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4">
    <w:lvl w:ilvl="0"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9">
    <w:lvl w:ilvl="0">
      <w:start w:val="5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76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624"/>
        </w:tabs>
        <w:ind w:left="624" w:hanging="511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681" w:leader="none"/>
      </w:tabs>
      <w:ind w:left="180" w:hanging="180"/>
      <w:jc w:val="center"/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2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>
      <w:rFonts w:ascii="Symbol" w:hAnsi="Symbol" w:cs="Symbol"/>
      <w:sz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2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Symbol" w:hAnsi="Symbol" w:cs="Symbol"/>
      <w:sz w:val="2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2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  <w:sz w:val="22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2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  <w:sz w:val="22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22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Symbol" w:hAnsi="Symbol" w:cs="Symbol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sz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ind w:right="-108" w:hanging="0"/>
    </w:pPr>
    <w:rPr>
      <w:sz w:val="20"/>
    </w:rPr>
  </w:style>
  <w:style w:type="paragraph" w:styleId="31">
    <w:name w:val="Основной текст с отступом 3"/>
    <w:basedOn w:val="Normal"/>
    <w:qFormat/>
    <w:pPr>
      <w:ind w:left="-170" w:firstLine="180"/>
    </w:pPr>
    <w:rPr>
      <w:sz w:val="20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0"/>
      <w:szCs w:val="20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Обычный (веб)"/>
    <w:basedOn w:val="Normal"/>
    <w:qFormat/>
    <w:pPr>
      <w:autoSpaceDE w:val="false"/>
      <w:spacing w:lineRule="auto" w:line="360" w:before="130" w:after="13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58:00Z</dcterms:created>
  <dc:creator>Леся</dc:creator>
  <dc:description/>
  <cp:keywords/>
  <dc:language>en-US</dc:language>
  <cp:lastModifiedBy>Ирищка</cp:lastModifiedBy>
  <cp:lastPrinted>2022-12-26T14:37:00Z</cp:lastPrinted>
  <dcterms:modified xsi:type="dcterms:W3CDTF">2022-12-26T11:38:00Z</dcterms:modified>
  <cp:revision>7</cp:revision>
  <dc:subject/>
  <dc:title>МОНЧЕГОРСКИЙ  ДОМ-ИНТЕРНАТ  ДЛЯ УМСТВЕННО ОТСТАЛЫХ  ДЕТЕЙ</dc:title>
</cp:coreProperties>
</file>